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2.png" ContentType="image/png"/>
  <Override PartName="/word/media/image21.wmf" ContentType="image/x-wmf"/>
  <Override PartName="/word/media/image19.wmf" ContentType="image/x-wmf"/>
  <Override PartName="/word/media/image10.wmf" ContentType="image/x-wmf"/>
  <Override PartName="/word/media/image4.jpeg" ContentType="image/jpeg"/>
  <Override PartName="/word/media/image2.png" ContentType="image/png"/>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tabs>
          <w:tab w:val="clear" w:pos="708"/>
          <w:tab w:val="left" w:pos="4360" w:leader="none"/>
          <w:tab w:val="left" w:pos="7950" w:leader="none"/>
        </w:tabs>
        <w:spacing w:lineRule="auto" w:line="360" w:before="0" w:after="720"/>
        <w:jc w:val="center"/>
        <w:rPr>
          <w:rFonts w:cs="Tahoma"/>
        </w:rPr>
      </w:pPr>
      <w:r>
        <w:rPr>
          <w:rFonts w:cs="Tahoma"/>
        </w:rPr>
      </w:r>
    </w:p>
    <w:p>
      <w:pPr>
        <w:pStyle w:val="Normal"/>
        <w:jc w:val="center"/>
        <w:rPr>
          <w:b/>
          <w:b/>
          <w:sz w:val="28"/>
          <w:szCs w:val="28"/>
        </w:rPr>
      </w:pPr>
      <w:r>
        <w:rPr>
          <w:b/>
          <w:sz w:val="28"/>
          <w:szCs w:val="28"/>
        </w:rPr>
        <w:t>SONDAGEM CONJUNTURAL</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rFonts w:ascii="Tahoma" w:hAnsi="Tahoma" w:cs="Tahoma"/>
          <w:i/>
          <w:i/>
          <w:iCs/>
          <w:sz w:val="22"/>
        </w:rPr>
      </w:pPr>
      <w:r>
        <w:rPr>
          <w:rFonts w:cs="Tahoma" w:ascii="Tahoma" w:hAnsi="Tahoma"/>
          <w:i/>
          <w:iCs/>
          <w:sz w:val="22"/>
        </w:rPr>
        <w:drawing>
          <wp:inline distT="0" distB="0" distL="0" distR="0">
            <wp:extent cx="20193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2019300" cy="962660"/>
                    </a:xfrm>
                    <a:prstGeom prst="rect">
                      <a:avLst/>
                    </a:prstGeom>
                  </pic:spPr>
                </pic:pic>
              </a:graphicData>
            </a:graphic>
          </wp:inline>
        </w:drawing>
      </w:r>
    </w:p>
    <w:p>
      <w:pPr>
        <w:pStyle w:val="TextBody"/>
        <w:tabs>
          <w:tab w:val="clear" w:pos="708"/>
          <w:tab w:val="left" w:pos="4360" w:leader="none"/>
          <w:tab w:val="left" w:pos="7950" w:leader="none"/>
        </w:tabs>
        <w:spacing w:lineRule="auto" w:line="360" w:before="0" w:after="720"/>
        <w:jc w:val="center"/>
        <w:rPr>
          <w:rFonts w:cs="Tahoma"/>
        </w:rPr>
      </w:pPr>
      <w:r>
        <w:rPr>
          <w:rFonts w:cs="Tahoma"/>
        </w:rPr>
      </w:r>
    </w:p>
    <w:p>
      <w:pPr>
        <w:pStyle w:val="Normal"/>
        <w:spacing w:before="120" w:after="120"/>
        <w:ind w:left="360" w:hanging="0"/>
        <w:jc w:val="center"/>
        <w:rPr>
          <w:rFonts w:ascii="Tahoma" w:hAnsi="Tahoma" w:cs="Tahoma"/>
          <w:b/>
          <w:b/>
          <w:bCs/>
          <w:color w:val="000000"/>
          <w:sz w:val="28"/>
          <w:szCs w:val="28"/>
        </w:rPr>
      </w:pPr>
      <w:r>
        <w:rPr>
          <w:rFonts w:cs="Tahoma" w:ascii="Tahoma" w:hAnsi="Tahoma"/>
          <w:b/>
          <w:bCs/>
          <w:color w:val="000000"/>
          <w:sz w:val="28"/>
          <w:szCs w:val="28"/>
        </w:rPr>
        <w:t>Apoio</w:t>
      </w:r>
    </w:p>
    <w:p>
      <w:pPr>
        <w:pStyle w:val="Normal"/>
        <w:spacing w:before="120" w:after="120"/>
        <w:ind w:left="360" w:hanging="0"/>
        <w:jc w:val="center"/>
        <w:rPr>
          <w:rFonts w:ascii="Tahoma" w:hAnsi="Tahoma" w:cs="Tahoma"/>
          <w:b/>
          <w:b/>
          <w:bCs/>
          <w:i/>
          <w:i/>
          <w:iCs/>
          <w:color w:val="000000"/>
          <w:sz w:val="28"/>
          <w:szCs w:val="28"/>
        </w:rPr>
      </w:pPr>
      <w:r>
        <w:rPr>
          <w:rFonts w:cs="Tahoma" w:ascii="Tahoma" w:hAnsi="Tahoma"/>
          <w:b/>
          <w:bCs/>
          <w:i/>
          <w:iCs/>
          <w:color w:val="000000"/>
          <w:sz w:val="28"/>
          <w:szCs w:val="28"/>
        </w:rPr>
      </w:r>
    </w:p>
    <w:p>
      <w:pPr>
        <w:pStyle w:val="TextBody"/>
        <w:tabs>
          <w:tab w:val="clear" w:pos="708"/>
          <w:tab w:val="left" w:pos="4360" w:leader="none"/>
          <w:tab w:val="left" w:pos="7950" w:leader="none"/>
        </w:tabs>
        <w:spacing w:lineRule="auto" w:line="360" w:before="0" w:after="720"/>
        <w:jc w:val="center"/>
        <w:rPr>
          <w:rFonts w:ascii="Century Gothic" w:hAnsi="Century Gothic" w:cs="Century Gothic"/>
          <w:b/>
          <w:b/>
        </w:rPr>
      </w:pPr>
      <w:r>
        <w:rPr>
          <w:rFonts w:cs="Century Gothic" w:ascii="Century Gothic" w:hAnsi="Century Gothic"/>
          <w:b/>
        </w:rPr>
        <w:drawing>
          <wp:inline distT="0" distB="0" distL="0" distR="0">
            <wp:extent cx="1285875"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7" r="-28" b="-47"/>
                    <a:stretch>
                      <a:fillRect/>
                    </a:stretch>
                  </pic:blipFill>
                  <pic:spPr bwMode="auto">
                    <a:xfrm>
                      <a:off x="0" y="0"/>
                      <a:ext cx="1285875" cy="771525"/>
                    </a:xfrm>
                    <a:prstGeom prst="rect">
                      <a:avLst/>
                    </a:prstGeom>
                  </pic:spPr>
                </pic:pic>
              </a:graphicData>
            </a:graphic>
          </wp:inline>
        </w:drawing>
      </w:r>
    </w:p>
    <w:p>
      <w:pPr>
        <w:pStyle w:val="TextBody"/>
        <w:tabs>
          <w:tab w:val="clear" w:pos="708"/>
          <w:tab w:val="left" w:pos="4360" w:leader="none"/>
          <w:tab w:val="left" w:pos="7950" w:leader="none"/>
        </w:tabs>
        <w:spacing w:lineRule="auto" w:line="360" w:before="0" w:after="720"/>
        <w:jc w:val="center"/>
        <w:rPr>
          <w:rFonts w:cs="Tahoma"/>
          <w:i/>
          <w:i/>
          <w:iCs/>
        </w:rPr>
      </w:pPr>
      <w:r>
        <w:rPr>
          <w:rFonts w:cs="Century Gothic" w:ascii="Century Gothic" w:hAnsi="Century Gothic"/>
          <w:b/>
        </w:rPr>
        <w:object w:dxaOrig="13782" w:dyaOrig="5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1pt;height:51.3pt" filled="f" o:ole="">
            <v:imagedata r:id="rId5" o:title=""/>
          </v:shape>
          <o:OLEObject Type="Embed" ProgID="" ShapeID="ole_rId4" DrawAspect="Content" ObjectID="_2033123036" r:id="rId4"/>
        </w:object>
      </w:r>
    </w:p>
    <w:p>
      <w:pPr>
        <w:pStyle w:val="Normal"/>
        <w:rPr>
          <w:rFonts w:cs="Tahoma"/>
          <w:i/>
          <w:i/>
          <w:iCs/>
        </w:rPr>
      </w:pPr>
      <w:r>
        <w:rPr>
          <w:rFonts w:cs="Tahoma"/>
          <w:i/>
          <w:iCs/>
        </w:rPr>
      </w:r>
    </w:p>
    <w:p>
      <w:pPr>
        <w:pStyle w:val="Normal"/>
        <w:rPr/>
      </w:pPr>
      <w:r>
        <w:rPr/>
      </w:r>
    </w:p>
    <w:p>
      <w:pPr>
        <w:pStyle w:val="Normal"/>
        <w:rPr/>
      </w:pPr>
      <w:r>
        <w:rPr/>
        <w:t xml:space="preserve"> </w:t>
      </w:r>
    </w:p>
    <w:p>
      <w:pPr>
        <w:pStyle w:val="Normal"/>
        <w:jc w:val="center"/>
        <w:rPr>
          <w:rFonts w:ascii="Tahoma" w:hAnsi="Tahoma" w:cs="Tahoma"/>
          <w:b/>
          <w:b/>
          <w:bCs/>
          <w:iCs/>
          <w:sz w:val="22"/>
          <w:szCs w:val="22"/>
          <w:lang w:val="en-US" w:eastAsia="en-US"/>
        </w:rPr>
      </w:pPr>
      <w:r>
        <w:rPr>
          <w:rFonts w:cs="Tahoma" w:ascii="Tahoma" w:hAnsi="Tahoma"/>
          <w:b/>
          <w:bCs/>
          <w:iCs/>
          <w:sz w:val="22"/>
          <w:szCs w:val="22"/>
          <w:lang w:val="en-US" w:eastAsia="en-US"/>
        </w:rPr>
      </w:r>
    </w:p>
    <w:p>
      <w:pPr>
        <w:pStyle w:val="Normal"/>
        <w:jc w:val="center"/>
        <w:rPr>
          <w:rFonts w:ascii="Tahoma" w:hAnsi="Tahoma" w:cs="Tahoma"/>
          <w:b/>
          <w:b/>
          <w:bCs/>
          <w:iCs/>
          <w:sz w:val="22"/>
          <w:szCs w:val="22"/>
          <w:lang w:val="en-US" w:eastAsia="en-US"/>
        </w:rPr>
      </w:pPr>
      <w:r>
        <w:rPr>
          <w:rFonts w:eastAsia="Tahoma" w:cs="Tahoma" w:ascii="Tahoma" w:hAnsi="Tahoma"/>
          <w:b/>
          <w:bCs/>
          <w:iCs/>
          <w:sz w:val="22"/>
          <w:szCs w:val="22"/>
          <w:lang w:val="en-US" w:eastAsia="en-US"/>
        </w:rPr>
        <w:t xml:space="preserve">  </w:t>
      </w:r>
      <w:r>
        <w:rPr>
          <w:rFonts w:cs="Tahoma" w:ascii="Tahoma" w:hAnsi="Tahoma"/>
          <w:b/>
          <w:bCs/>
          <w:iCs/>
          <w:sz w:val="22"/>
          <w:szCs w:val="22"/>
          <w:lang w:val="en-US" w:eastAsia="en-US"/>
        </w:rPr>
        <w:t>ARACAJU – SE</w:t>
      </w:r>
    </w:p>
    <w:p>
      <w:pPr>
        <w:pStyle w:val="Normal"/>
        <w:jc w:val="center"/>
        <w:rPr>
          <w:rFonts w:ascii="Tahoma" w:hAnsi="Tahoma" w:cs="Tahoma"/>
          <w:b/>
          <w:b/>
          <w:bCs/>
          <w:iCs/>
          <w:sz w:val="22"/>
          <w:szCs w:val="22"/>
          <w:lang w:val="en-US" w:eastAsia="en-US"/>
        </w:rPr>
      </w:pPr>
      <w:r>
        <w:rPr>
          <w:rFonts w:cs="Tahoma" w:ascii="Tahoma" w:hAnsi="Tahoma"/>
          <w:b/>
          <w:bCs/>
          <w:iCs/>
          <w:sz w:val="22"/>
          <w:szCs w:val="22"/>
          <w:lang w:val="en-US" w:eastAsia="en-US"/>
        </w:rPr>
      </w:r>
    </w:p>
    <w:p>
      <w:pPr>
        <w:pStyle w:val="Normal"/>
        <w:jc w:val="center"/>
        <w:rPr>
          <w:rFonts w:ascii="Tahoma" w:hAnsi="Tahoma" w:cs="Tahoma"/>
          <w:b/>
          <w:b/>
          <w:bCs/>
          <w:iCs/>
          <w:sz w:val="22"/>
          <w:szCs w:val="22"/>
          <w:lang w:val="en-US" w:eastAsia="en-US"/>
        </w:rPr>
      </w:pPr>
      <w:r>
        <w:rPr>
          <w:rFonts w:cs="Tahoma" w:ascii="Tahoma" w:hAnsi="Tahoma"/>
          <w:b/>
          <w:bCs/>
          <w:iCs/>
          <w:sz w:val="22"/>
          <w:szCs w:val="22"/>
          <w:lang w:val="en-US" w:eastAsia="en-US"/>
        </w:rPr>
      </w:r>
    </w:p>
    <w:p>
      <w:pPr>
        <w:pStyle w:val="Normal"/>
        <w:autoSpaceDE w:val="false"/>
        <w:spacing w:before="0" w:after="120"/>
        <w:ind w:left="2406" w:firstLine="1134"/>
        <w:rPr>
          <w:rFonts w:ascii="TimesNewRoman,Bold" w:hAnsi="TimesNewRoman,Bold" w:cs="TimesNewRoman,Bold"/>
          <w:b/>
          <w:b/>
          <w:bCs/>
          <w:sz w:val="24"/>
          <w:szCs w:val="24"/>
        </w:rPr>
      </w:pPr>
      <w:r>
        <w:rPr>
          <w:rFonts w:eastAsia="TimesNewRoman,Bold" w:cs="TimesNewRoman,Bold" w:ascii="TimesNewRoman,Bold" w:hAnsi="TimesNewRoman,Bold"/>
          <w:b/>
          <w:bCs/>
          <w:sz w:val="24"/>
          <w:szCs w:val="24"/>
        </w:rPr>
        <w:t xml:space="preserve">         </w:t>
      </w:r>
      <w:r>
        <w:fldChar w:fldCharType="begin"/>
      </w:r>
      <w:r>
        <w:rPr>
          <w:sz w:val="24"/>
          <w:b/>
          <w:szCs w:val="24"/>
        </w:rPr>
        <w:instrText xml:space="preserve"> LINK Excel.Sheet.8 "C:\\IECC\\Relatórios e Planilhas\\IECC.xls" "Meses!L24C6:L24C8" \a \t \* MERGEFORMAT </w:instrText>
      </w:r>
      <w:bookmarkStart w:id="0" w:name="_1324625231"/>
      <w:bookmarkStart w:id="1" w:name="_1323183098"/>
      <w:bookmarkStart w:id="2" w:name="_1322969871"/>
      <w:bookmarkStart w:id="3" w:name="_1313141244"/>
      <w:bookmarkStart w:id="4" w:name="_1312804667"/>
      <w:bookmarkStart w:id="5" w:name="_1310220115"/>
      <w:bookmarkStart w:id="6" w:name="_1307588308"/>
      <w:bookmarkStart w:id="7" w:name="_1304823886"/>
      <w:bookmarkStart w:id="8" w:name="_1302267199"/>
      <w:bookmarkStart w:id="9" w:name="_1302266753"/>
      <w:bookmarkStart w:id="10" w:name="_1302096608"/>
      <w:bookmarkStart w:id="11" w:name="_1299553131"/>
      <w:bookmarkStart w:id="12" w:name="_1297254662"/>
      <w:bookmarkStart w:id="13" w:name="_1294584470"/>
      <w:bookmarkStart w:id="14" w:name="_1294474846"/>
      <w:bookmarkStart w:id="15" w:name="_1292814844"/>
      <w:bookmarkStart w:id="16" w:name="_1292814003"/>
      <w:bookmarkStart w:id="17" w:name="_1291878515"/>
      <w:bookmarkStart w:id="18" w:name="_1291875845"/>
      <w:bookmarkStart w:id="19" w:name="_1291868826"/>
      <w:bookmarkStart w:id="20" w:name="_1291868132"/>
      <w:bookmarkStart w:id="21" w:name="_1289908053"/>
      <w:bookmarkStart w:id="22" w:name="_1286696229"/>
      <w:bookmarkStart w:id="23" w:name="_1286642344"/>
      <w:bookmarkStart w:id="24" w:name="_1283964568"/>
      <w:bookmarkStart w:id="25" w:name="_1281293427"/>
      <w:bookmarkStart w:id="26" w:name="_1278434992"/>
      <w:bookmarkStart w:id="27" w:name="_1275847789"/>
      <w:bookmarkStart w:id="28" w:name="_1273331150"/>
      <w:bookmarkStart w:id="29" w:name="_1270542410"/>
      <w:bookmarkStart w:id="30" w:name="_1270541706"/>
      <w:bookmarkStart w:id="31" w:name="_1268118526"/>
      <w:bookmarkStart w:id="32" w:name="_1265557878"/>
      <w:bookmarkStart w:id="33" w:name="_1263442845"/>
      <w:bookmarkStart w:id="34" w:name="_1263440924"/>
      <w:bookmarkStart w:id="35" w:name="_1263440594"/>
      <w:bookmarkStart w:id="36" w:name="_1263440448"/>
      <w:bookmarkStart w:id="37" w:name="_1262767023"/>
      <w:bookmarkStart w:id="38" w:name="_1260965191"/>
      <w:bookmarkStart w:id="39" w:name="_1257274942"/>
      <w:bookmarkStart w:id="40" w:name="_1254850397"/>
      <w:bookmarkStart w:id="41" w:name="_1252914633"/>
      <w:bookmarkStart w:id="42" w:name="_1252258841"/>
      <w:bookmarkStart w:id="43" w:name="_1251717437"/>
      <w:bookmarkStart w:id="44" w:name="_1251290048"/>
      <w:bookmarkStart w:id="45" w:name="_1249499138"/>
      <w:bookmarkStart w:id="46" w:name="_1249465233"/>
      <w:bookmarkStart w:id="47" w:name="_1246891004"/>
      <w:bookmarkStart w:id="48" w:name="_1246890720"/>
      <w:bookmarkStart w:id="49" w:name="_1244990615"/>
      <w:bookmarkStart w:id="50" w:name="_1242130197"/>
      <w:bookmarkStart w:id="51" w:name="_1241373835"/>
      <w:bookmarkStart w:id="52" w:name="_1238951949"/>
      <w:bookmarkStart w:id="53" w:name="_1238603781"/>
      <w:bookmarkStart w:id="54" w:name="_1238602936"/>
      <w:bookmarkStart w:id="55" w:name="_1238583104"/>
      <w:bookmarkStart w:id="56" w:name="_1238167887"/>
      <w:bookmarkStart w:id="57" w:name="_1238164790"/>
      <w:bookmarkStart w:id="58" w:name="_1238165482"/>
      <w:bookmarkStart w:id="59" w:name="_1238164346"/>
      <w:bookmarkStart w:id="60" w:name="_1237833750"/>
      <w:bookmarkStart w:id="61" w:name="_1236534154"/>
      <w:bookmarkStart w:id="62" w:name="_1236513848"/>
      <w:bookmarkStart w:id="63" w:name="_1236513501"/>
      <w:bookmarkStart w:id="64" w:name="_1236512561"/>
      <w:bookmarkStart w:id="65" w:name="_1236452350"/>
      <w:bookmarkStart w:id="66" w:name="_1235998524"/>
      <w:bookmarkStart w:id="67" w:name="_1235307729"/>
      <w:bookmarkStart w:id="68" w:name="_12353042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b/>
          <w:sz w:val="24"/>
          <w:szCs w:val="24"/>
        </w:rPr>
      </w:r>
      <w:r>
        <w:rPr>
          <w:sz w:val="24"/>
          <w:b/>
          <w:szCs w:val="24"/>
        </w:rPr>
        <w:fldChar w:fldCharType="separate"/>
      </w:r>
      <w:r>
        <w:rPr>
          <w:b/>
          <w:sz w:val="24"/>
          <w:szCs w:val="24"/>
        </w:rPr>
        <w:t>Janeiro 2010</w:t>
        <w:tab/>
        <w:tab/>
      </w:r>
      <w:r/>
      <w:r>
        <w:rPr>
          <w:sz w:val="24"/>
          <w:b/>
          <w:szCs w:val="24"/>
        </w:rPr>
        <w:fldChar w:fldCharType="end"/>
      </w:r>
      <w:r>
        <w:rPr>
          <w:b/>
          <w:sz w:val="24"/>
          <w:szCs w:val="24"/>
        </w:rPr>
      </w:r>
    </w:p>
    <w:p>
      <w:pPr>
        <w:pStyle w:val="Normal"/>
        <w:autoSpaceDE w:val="false"/>
        <w:spacing w:before="0" w:after="120"/>
        <w:ind w:firstLine="1134"/>
        <w:jc w:val="center"/>
        <w:rPr>
          <w:rFonts w:ascii="TimesNewRoman,Bold" w:hAnsi="TimesNewRoman,Bold" w:cs="TimesNewRoman,Bold"/>
          <w:b/>
          <w:b/>
          <w:bCs/>
          <w:sz w:val="24"/>
          <w:szCs w:val="24"/>
        </w:rPr>
      </w:pPr>
      <w:r>
        <w:rPr>
          <w:rFonts w:cs="TimesNewRoman,Bold" w:ascii="TimesNewRoman,Bold" w:hAnsi="TimesNewRoman,Bold"/>
          <w:b/>
          <w:bCs/>
          <w:sz w:val="24"/>
          <w:szCs w:val="24"/>
        </w:rPr>
      </w:r>
      <w:r>
        <w:br w:type="page"/>
      </w:r>
    </w:p>
    <w:p>
      <w:pPr>
        <w:pStyle w:val="Normal"/>
        <w:autoSpaceDE w:val="false"/>
        <w:spacing w:before="0" w:after="120"/>
        <w:ind w:firstLine="1134"/>
        <w:jc w:val="center"/>
        <w:rPr>
          <w:rFonts w:ascii="TimesNewRoman,Bold" w:hAnsi="TimesNewRoman,Bold" w:cs="TimesNewRoman,Bold"/>
          <w:b/>
          <w:b/>
          <w:bCs/>
          <w:sz w:val="22"/>
          <w:szCs w:val="22"/>
        </w:rPr>
      </w:pPr>
      <w:r>
        <w:rPr>
          <w:rFonts w:cs="TimesNewRoman,Bold" w:ascii="TimesNewRoman,Bold" w:hAnsi="TimesNewRoman,Bold"/>
          <w:b/>
          <w:bCs/>
          <w:sz w:val="22"/>
          <w:szCs w:val="22"/>
        </w:rPr>
      </w:r>
    </w:p>
    <w:sdt>
      <w:sdtPr>
        <w:docPartObj>
          <w:docPartGallery w:val="Table of Contents"/>
          <w:docPartUnique w:val="true"/>
        </w:docPartObj>
      </w:sdtPr>
      <w:sdtContent>
        <w:p>
          <w:pPr>
            <w:pStyle w:val="Contents1"/>
            <w:rPr>
              <w:rFonts w:ascii="Calibri" w:hAnsi="Calibri" w:cs="Calibri"/>
              <w:b w:val="false"/>
              <w:b w:val="false"/>
              <w:bCs w:val="false"/>
              <w:sz w:val="24"/>
              <w:lang w:val="en-US" w:eastAsia="en-US"/>
            </w:rPr>
          </w:pPr>
          <w:r>
            <w:fldChar w:fldCharType="begin"/>
          </w:r>
          <w:r>
            <w:rPr>
              <w:rStyle w:val="IndexLink"/>
              <w:sz w:val="24"/>
              <w:b w:val="false"/>
              <w:bCs w:val="false"/>
              <w:lang w:val="en-US" w:eastAsia="en-US"/>
            </w:rPr>
            <w:instrText xml:space="preserve"> TOC \p " " \h \z \t "Título 4;2;Título 5;1" </w:instrText>
          </w:r>
          <w:r>
            <w:rPr>
              <w:rStyle w:val="IndexLink"/>
              <w:sz w:val="24"/>
              <w:b w:val="false"/>
              <w:bCs w:val="false"/>
              <w:lang w:val="en-US" w:eastAsia="en-US"/>
            </w:rPr>
            <w:fldChar w:fldCharType="separate"/>
          </w:r>
          <w:hyperlink w:anchor="__RefHeading___Toc252744250">
            <w:r>
              <w:rPr>
                <w:rStyle w:val="IndexLink"/>
                <w:b w:val="false"/>
                <w:bCs w:val="false"/>
                <w:sz w:val="24"/>
                <w:lang w:val="en-US" w:eastAsia="en-US"/>
              </w:rPr>
              <w:t>Aspectos Metodológicos 3</w:t>
            </w:r>
          </w:hyperlink>
        </w:p>
        <w:p>
          <w:pPr>
            <w:pStyle w:val="Contents1"/>
            <w:rPr>
              <w:rFonts w:ascii="Calibri" w:hAnsi="Calibri" w:cs="Calibri"/>
              <w:b w:val="false"/>
              <w:b w:val="false"/>
              <w:bCs w:val="false"/>
              <w:sz w:val="24"/>
              <w:lang w:val="en-US" w:eastAsia="en-US"/>
            </w:rPr>
          </w:pPr>
          <w:hyperlink w:anchor="__RefHeading___Toc252744251">
            <w:r>
              <w:rPr>
                <w:rStyle w:val="IndexLink"/>
                <w:sz w:val="24"/>
                <w:lang w:val="en-US" w:eastAsia="en-US"/>
              </w:rPr>
              <w:t>Tabela 1 - Sumário Conjuntural  Escala Semântica por Faixa de Renda 4</w:t>
            </w:r>
          </w:hyperlink>
        </w:p>
        <w:p>
          <w:pPr>
            <w:pStyle w:val="Contents1"/>
            <w:rPr>
              <w:rFonts w:ascii="Calibri" w:hAnsi="Calibri" w:cs="Calibri"/>
              <w:b w:val="false"/>
              <w:b w:val="false"/>
              <w:bCs w:val="false"/>
              <w:sz w:val="24"/>
              <w:lang w:val="en-US" w:eastAsia="en-US"/>
            </w:rPr>
          </w:pPr>
          <w:hyperlink w:anchor="__RefHeading___Toc252744252">
            <w:r>
              <w:rPr>
                <w:rStyle w:val="IndexLink"/>
                <w:sz w:val="24"/>
                <w:lang w:val="en-US" w:eastAsia="en-US"/>
              </w:rPr>
              <w:t>Momento para Aquisição de Bens Duráveis 5</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4253">
            <w:r>
              <w:rPr>
                <w:rStyle w:val="IndexLink"/>
                <w:sz w:val="24"/>
                <w:lang w:val="en-US" w:eastAsia="en-US"/>
              </w:rPr>
              <w:t>Tabela 2 - Momento para Aquisição de Bens Duráveis por Indicadores Demográficos 6</w:t>
            </w:r>
          </w:hyperlink>
        </w:p>
        <w:p>
          <w:pPr>
            <w:pStyle w:val="Contents1"/>
            <w:rPr>
              <w:rFonts w:ascii="Calibri" w:hAnsi="Calibri" w:cs="Calibri"/>
              <w:b w:val="false"/>
              <w:b w:val="false"/>
              <w:bCs w:val="false"/>
              <w:sz w:val="24"/>
              <w:lang w:val="en-US" w:eastAsia="en-US"/>
            </w:rPr>
          </w:pPr>
          <w:hyperlink w:anchor="__RefHeading___Toc252744254">
            <w:r>
              <w:rPr>
                <w:rStyle w:val="IndexLink"/>
                <w:sz w:val="24"/>
                <w:lang w:val="en-US" w:eastAsia="en-US"/>
              </w:rPr>
              <w:t>Situação Financeira Atual da Família 7</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4255">
            <w:r>
              <w:rPr>
                <w:rStyle w:val="IndexLink"/>
                <w:sz w:val="24"/>
                <w:lang w:val="en-US" w:eastAsia="en-US"/>
              </w:rPr>
              <w:t>Tabela 3 - Situação Financeira Atual da Família  por Indicadores Demográficos 8</w:t>
            </w:r>
          </w:hyperlink>
        </w:p>
        <w:p>
          <w:pPr>
            <w:pStyle w:val="Contents1"/>
            <w:rPr>
              <w:rFonts w:ascii="Calibri" w:hAnsi="Calibri" w:cs="Calibri"/>
              <w:b w:val="false"/>
              <w:b w:val="false"/>
              <w:bCs w:val="false"/>
              <w:sz w:val="24"/>
              <w:lang w:val="en-US" w:eastAsia="en-US"/>
            </w:rPr>
          </w:pPr>
          <w:hyperlink w:anchor="__RefHeading___Toc252744256">
            <w:r>
              <w:rPr>
                <w:rStyle w:val="IndexLink"/>
                <w:sz w:val="24"/>
                <w:lang w:val="en-US" w:eastAsia="en-US"/>
              </w:rPr>
              <w:t>Situação Financeira Futura da Família 9</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4257">
            <w:r>
              <w:rPr>
                <w:rStyle w:val="IndexLink"/>
                <w:sz w:val="24"/>
                <w:lang w:val="en-US" w:eastAsia="en-US"/>
              </w:rPr>
              <w:t>Tabela 4 - Situação Financeira Futura da Família  por Indicadores Demográficos 10</w:t>
            </w:r>
          </w:hyperlink>
        </w:p>
        <w:p>
          <w:pPr>
            <w:pStyle w:val="Contents1"/>
            <w:rPr>
              <w:rFonts w:ascii="Calibri" w:hAnsi="Calibri" w:cs="Calibri"/>
              <w:b w:val="false"/>
              <w:b w:val="false"/>
              <w:bCs w:val="false"/>
              <w:sz w:val="24"/>
              <w:lang w:val="en-US" w:eastAsia="en-US"/>
            </w:rPr>
          </w:pPr>
          <w:hyperlink w:anchor="__RefHeading___Toc252744258">
            <w:r>
              <w:rPr>
                <w:rStyle w:val="IndexLink"/>
                <w:sz w:val="24"/>
                <w:lang w:val="en-US" w:eastAsia="en-US"/>
              </w:rPr>
              <w:t>Situação Econômica Futura do País 11</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4259">
            <w:r>
              <w:rPr>
                <w:rStyle w:val="IndexLink"/>
                <w:sz w:val="24"/>
                <w:lang w:val="en-US" w:eastAsia="en-US"/>
              </w:rPr>
              <w:t>Tabela 5 - Situação Econômica Futura do País  por Indicadores Demográficos 12</w:t>
            </w:r>
          </w:hyperlink>
        </w:p>
        <w:p>
          <w:pPr>
            <w:pStyle w:val="Contents1"/>
            <w:rPr>
              <w:rFonts w:ascii="Calibri" w:hAnsi="Calibri" w:cs="Calibri"/>
              <w:b w:val="false"/>
              <w:b w:val="false"/>
              <w:bCs w:val="false"/>
              <w:sz w:val="24"/>
              <w:lang w:val="en-US" w:eastAsia="en-US"/>
            </w:rPr>
          </w:pPr>
          <w:hyperlink w:anchor="__RefHeading___Toc252744260">
            <w:r>
              <w:rPr>
                <w:rStyle w:val="IndexLink"/>
                <w:sz w:val="24"/>
                <w:lang w:val="en-US" w:eastAsia="en-US"/>
              </w:rPr>
              <w:t>Situação Geral do País no Longo Prazo 13</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4261">
            <w:r>
              <w:rPr>
                <w:rStyle w:val="IndexLink"/>
                <w:sz w:val="24"/>
                <w:lang w:val="en-US" w:eastAsia="en-US"/>
              </w:rPr>
              <w:t>Tabela 6 - Situação Geral do País no Longo Prazo  por Indicadores Demográficos 14</w:t>
            </w:r>
          </w:hyperlink>
        </w:p>
        <w:p>
          <w:pPr>
            <w:pStyle w:val="Contents1"/>
            <w:rPr>
              <w:rFonts w:ascii="Calibri" w:hAnsi="Calibri" w:cs="Calibri"/>
              <w:b w:val="false"/>
              <w:b w:val="false"/>
              <w:bCs w:val="false"/>
              <w:sz w:val="24"/>
              <w:lang w:val="en-US" w:eastAsia="en-US"/>
            </w:rPr>
          </w:pPr>
          <w:hyperlink w:anchor="__RefHeading___Toc252744262">
            <w:r>
              <w:rPr>
                <w:rStyle w:val="IndexLink"/>
                <w:sz w:val="24"/>
                <w:lang w:val="en-US" w:eastAsia="en-US"/>
              </w:rPr>
              <w:t>Fatores que Contribuíram para as Respostas – em (%) 15</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4263">
            <w:r>
              <w:rPr>
                <w:rStyle w:val="IndexLink"/>
                <w:sz w:val="24"/>
                <w:lang w:val="en-US" w:eastAsia="en-US"/>
              </w:rPr>
              <w:t>Tabela 7 - Por Sexo 15</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4264">
            <w:r>
              <w:rPr>
                <w:rStyle w:val="IndexLink"/>
                <w:sz w:val="24"/>
                <w:lang w:val="en-US" w:eastAsia="en-US"/>
              </w:rPr>
              <w:t>Tabela 8 - Por Idade 16</w:t>
            </w:r>
          </w:hyperlink>
        </w:p>
        <w:p>
          <w:pPr>
            <w:pStyle w:val="Contents2"/>
            <w:tabs>
              <w:tab w:val="clear" w:pos="708"/>
              <w:tab w:val="right" w:pos="9629" w:leader="none"/>
            </w:tabs>
            <w:rPr>
              <w:rFonts w:ascii="Calibri" w:hAnsi="Calibri" w:cs="Calibri"/>
              <w:i w:val="false"/>
              <w:i w:val="false"/>
              <w:iCs w:val="false"/>
              <w:sz w:val="24"/>
              <w:lang w:val="en-US" w:eastAsia="en-US"/>
            </w:rPr>
          </w:pPr>
          <w:hyperlink w:anchor="__RefHeading___Toc252744265">
            <w:r>
              <w:rPr>
                <w:rStyle w:val="IndexLink"/>
                <w:sz w:val="24"/>
                <w:lang w:val="en-US" w:eastAsia="en-US"/>
              </w:rPr>
              <w:t>Tabela 9 - Por Escolaridade 16</w:t>
            </w:r>
          </w:hyperlink>
        </w:p>
        <w:p>
          <w:pPr>
            <w:pStyle w:val="Contents2"/>
            <w:tabs>
              <w:tab w:val="clear" w:pos="708"/>
              <w:tab w:val="right" w:pos="9629" w:leader="none"/>
            </w:tabs>
            <w:rPr>
              <w:rFonts w:ascii="Calibri" w:hAnsi="Calibri" w:cs="Calibri"/>
              <w:sz w:val="24"/>
              <w:lang w:val="en-US" w:eastAsia="en-US"/>
            </w:rPr>
          </w:pPr>
          <w:hyperlink w:anchor="__RefHeading___Toc252744266">
            <w:r>
              <w:rPr>
                <w:rStyle w:val="IndexLink"/>
                <w:i w:val="false"/>
                <w:iCs w:val="false"/>
                <w:sz w:val="24"/>
                <w:lang w:val="en-US" w:eastAsia="en-US"/>
              </w:rPr>
              <w:t>Tabela 10 - Por Renda Familiar Mensal 16</w:t>
            </w:r>
          </w:hyperlink>
          <w:r>
            <w:rPr>
              <w:rStyle w:val="IndexLink"/>
              <w:sz w:val="24"/>
              <w:i w:val="false"/>
              <w:iCs w:val="false"/>
              <w:lang w:val="en-US" w:eastAsia="en-US"/>
            </w:rPr>
            <w:fldChar w:fldCharType="end"/>
          </w:r>
        </w:p>
      </w:sdtContent>
    </w:sdt>
    <w:p>
      <w:pPr>
        <w:pStyle w:val="Normal"/>
        <w:numPr>
          <w:ilvl w:val="0"/>
          <w:numId w:val="0"/>
        </w:numPr>
        <w:autoSpaceDE w:val="false"/>
        <w:spacing w:before="0" w:after="120"/>
        <w:ind w:firstLine="1134"/>
        <w:rPr>
          <w:rFonts w:ascii="TimesNewRoman,Bold" w:hAnsi="TimesNewRoman,Bold" w:cs="TimesNewRoman,Bold"/>
          <w:b/>
          <w:b/>
          <w:bCs/>
          <w:i/>
          <w:i/>
          <w:iCs/>
          <w:sz w:val="24"/>
          <w:szCs w:val="24"/>
          <w:lang w:val="en-US" w:eastAsia="en-US"/>
        </w:rPr>
      </w:pPr>
      <w:r>
        <w:rPr>
          <w:rFonts w:cs="TimesNewRoman,Bold" w:ascii="TimesNewRoman,Bold" w:hAnsi="TimesNewRoman,Bold"/>
          <w:b/>
          <w:bCs/>
          <w:i/>
          <w:iCs/>
          <w:sz w:val="24"/>
          <w:szCs w:val="24"/>
          <w:lang w:val="en-US" w:eastAsia="en-US"/>
        </w:rPr>
      </w:r>
      <w:r>
        <w:br w:type="page"/>
      </w:r>
    </w:p>
    <w:p>
      <w:pPr>
        <w:pStyle w:val="Normal"/>
        <w:autoSpaceDE w:val="false"/>
        <w:spacing w:before="0" w:after="120"/>
        <w:ind w:firstLine="1134"/>
        <w:rPr>
          <w:rFonts w:ascii="TimesNewRoman,Bold" w:hAnsi="TimesNewRoman,Bold" w:cs="TimesNewRoman,Bold"/>
          <w:b/>
          <w:b/>
          <w:bCs/>
          <w:sz w:val="24"/>
          <w:szCs w:val="24"/>
        </w:rPr>
      </w:pPr>
      <w:r>
        <w:rPr>
          <w:rFonts w:cs="TimesNewRoman,Bold" w:ascii="TimesNewRoman,Bold" w:hAnsi="TimesNewRoman,Bold"/>
          <w:b/>
          <w:bCs/>
          <w:sz w:val="24"/>
          <w:szCs w:val="24"/>
        </w:rPr>
      </w:r>
    </w:p>
    <w:p>
      <w:pPr>
        <w:pStyle w:val="Heading5"/>
        <w:spacing w:lineRule="auto" w:line="360" w:before="0" w:after="360"/>
        <w:rPr/>
      </w:pPr>
      <w:bookmarkStart w:id="69" w:name="__RefHeading___Toc252744250"/>
      <w:bookmarkEnd w:id="69"/>
      <w:r>
        <w:rPr/>
        <w:t>Aspectos Metodológicos</w:t>
      </w:r>
    </w:p>
    <w:p>
      <w:pPr>
        <w:pStyle w:val="TextBody"/>
        <w:spacing w:lineRule="auto" w:line="360" w:before="0" w:after="120"/>
        <w:ind w:firstLine="709"/>
        <w:rPr/>
      </w:pPr>
      <w:r>
        <w:rPr>
          <w:rFonts w:cs="Times New Roman" w:ascii="Times New Roman" w:hAnsi="Times New Roman"/>
          <w:sz w:val="24"/>
        </w:rPr>
        <w:t>A metodologia a ser adotada parte de um conjunto de perguntas qualitativas referidas às expectativas do consumidor. Estas perguntas qualitativas serão transformadas em um indicador que antecipe os resultados das Vendas do Comércio Varejista no Município de Aracaju.</w:t>
      </w:r>
    </w:p>
    <w:p>
      <w:pPr>
        <w:pStyle w:val="TextBody"/>
        <w:spacing w:lineRule="auto" w:line="360" w:before="0" w:after="360"/>
        <w:ind w:firstLine="709"/>
        <w:rPr/>
      </w:pPr>
      <w:r>
        <w:rPr>
          <w:rFonts w:cs="Times New Roman" w:ascii="Times New Roman" w:hAnsi="Times New Roman"/>
          <w:sz w:val="24"/>
        </w:rPr>
        <w:t>Por meio de uma transformação específica, cada pergunta (P</w:t>
      </w:r>
      <w:r>
        <w:rPr>
          <w:rFonts w:cs="Times New Roman" w:ascii="Times New Roman" w:hAnsi="Times New Roman"/>
          <w:sz w:val="24"/>
          <w:vertAlign w:val="subscript"/>
        </w:rPr>
        <w:t>i</w:t>
      </w:r>
      <w:r>
        <w:rPr>
          <w:rFonts w:cs="Times New Roman" w:ascii="Times New Roman" w:hAnsi="Times New Roman"/>
          <w:sz w:val="24"/>
        </w:rPr>
        <w:t>) se transforma em um indicador quantitativo (X</w:t>
      </w:r>
      <w:r>
        <w:rPr>
          <w:rFonts w:cs="Times New Roman" w:ascii="Times New Roman" w:hAnsi="Times New Roman"/>
          <w:sz w:val="24"/>
          <w:vertAlign w:val="subscript"/>
        </w:rPr>
        <w:t>i</w:t>
      </w:r>
      <w:r>
        <w:rPr>
          <w:rFonts w:cs="Times New Roman" w:ascii="Times New Roman" w:hAnsi="Times New Roman"/>
          <w:sz w:val="24"/>
        </w:rPr>
        <w:t xml:space="preserve">) variando entre 0 e 100 pontos, que é a variação da escala semântica. O índice 50 demarca a fronteira entre a situação de pessimismo e otimismo: abaixo de 50 pontos diz respeito à situação de pessimismo enquanto acima de 50 encontra-se a situação de otimismo. O Índice 0 denota situação de </w:t>
      </w:r>
      <w:r>
        <w:rPr>
          <w:rFonts w:cs="Times New Roman" w:ascii="Times New Roman" w:hAnsi="Times New Roman"/>
          <w:i/>
          <w:iCs/>
          <w:sz w:val="24"/>
        </w:rPr>
        <w:t>total pessimismo</w:t>
      </w:r>
      <w:r>
        <w:rPr>
          <w:rFonts w:cs="Times New Roman" w:ascii="Times New Roman" w:hAnsi="Times New Roman"/>
          <w:sz w:val="24"/>
        </w:rPr>
        <w:t xml:space="preserve"> enquanto 100 pontos indica </w:t>
      </w:r>
      <w:r>
        <w:rPr>
          <w:rFonts w:cs="Times New Roman" w:ascii="Times New Roman" w:hAnsi="Times New Roman"/>
          <w:i/>
          <w:iCs/>
          <w:sz w:val="24"/>
        </w:rPr>
        <w:t>situação de total otimismo</w:t>
      </w:r>
      <w:r>
        <w:rPr>
          <w:rFonts w:cs="Times New Roman" w:ascii="Times New Roman" w:hAnsi="Times New Roman"/>
          <w:sz w:val="24"/>
        </w:rPr>
        <w:t>.</w:t>
      </w:r>
    </w:p>
    <w:p>
      <w:pPr>
        <w:pStyle w:val="TextBody"/>
        <w:keepNext w:val="true"/>
        <w:spacing w:lineRule="auto" w:line="360" w:before="0" w:after="240"/>
        <w:rPr>
          <w:rFonts w:ascii="Times New Roman" w:hAnsi="Times New Roman" w:cs="Times New Roman"/>
          <w:b/>
          <w:b/>
          <w:bCs/>
          <w:sz w:val="24"/>
        </w:rPr>
      </w:pPr>
      <w:r>
        <w:rPr>
          <w:rFonts w:cs="Times New Roman" w:ascii="Times New Roman" w:hAnsi="Times New Roman"/>
          <w:b/>
          <w:bCs/>
          <w:sz w:val="24"/>
        </w:rPr>
        <w:t>População</w:t>
      </w:r>
    </w:p>
    <w:p>
      <w:pPr>
        <w:pStyle w:val="TextBody"/>
        <w:spacing w:lineRule="auto" w:line="360" w:before="0" w:after="360"/>
        <w:ind w:firstLine="709"/>
        <w:rPr>
          <w:rFonts w:ascii="Times New Roman" w:hAnsi="Times New Roman" w:cs="Times New Roman"/>
          <w:sz w:val="24"/>
        </w:rPr>
      </w:pPr>
      <w:r>
        <w:rPr>
          <w:rFonts w:cs="Times New Roman" w:ascii="Times New Roman" w:hAnsi="Times New Roman"/>
          <w:sz w:val="24"/>
        </w:rPr>
        <w:t xml:space="preserve">Consumidores em potencial residentes no Município de Aracaju com idade superior a 18 anos estimado torno de 303.030. </w:t>
      </w:r>
    </w:p>
    <w:p>
      <w:pPr>
        <w:pStyle w:val="TextBody"/>
        <w:keepNext w:val="true"/>
        <w:spacing w:lineRule="auto" w:line="360" w:before="0" w:after="240"/>
        <w:rPr>
          <w:rFonts w:ascii="Times New Roman" w:hAnsi="Times New Roman" w:cs="Times New Roman"/>
          <w:b/>
          <w:b/>
          <w:bCs/>
          <w:sz w:val="24"/>
        </w:rPr>
      </w:pPr>
      <w:r>
        <w:rPr>
          <w:rFonts w:cs="Times New Roman" w:ascii="Times New Roman" w:hAnsi="Times New Roman"/>
          <w:b/>
          <w:bCs/>
          <w:sz w:val="24"/>
        </w:rPr>
        <w:t>Grandeza da Amostra</w:t>
      </w:r>
    </w:p>
    <w:p>
      <w:pPr>
        <w:pStyle w:val="TextBody"/>
        <w:spacing w:lineRule="auto" w:line="360" w:before="0" w:after="120"/>
        <w:ind w:firstLine="708"/>
        <w:rPr/>
      </w:pPr>
      <w:r>
        <w:rPr>
          <w:rFonts w:cs="Times New Roman" w:ascii="Times New Roman" w:hAnsi="Times New Roman"/>
          <w:sz w:val="24"/>
        </w:rPr>
        <w:t xml:space="preserve">Para fixar a precisão do tamanho da amostra, admitiu-se que 95% das estimativas poderiam diferir do valor populacional desconhecido </w:t>
      </w:r>
      <w:r>
        <w:rPr>
          <w:rFonts w:cs="Times New Roman" w:ascii="Times New Roman" w:hAnsi="Times New Roman"/>
          <w:i/>
          <w:iCs/>
          <w:sz w:val="24"/>
        </w:rPr>
        <w:t>p</w:t>
      </w:r>
      <w:r>
        <w:rPr>
          <w:rFonts w:cs="Times New Roman" w:ascii="Times New Roman" w:hAnsi="Times New Roman"/>
          <w:sz w:val="24"/>
        </w:rPr>
        <w:t xml:space="preserve"> por no máximo 3,46%, isto é, o valor absoluto </w:t>
      </w:r>
      <w:r>
        <w:rPr>
          <w:rFonts w:cs="Times New Roman" w:ascii="Times New Roman" w:hAnsi="Times New Roman"/>
          <w:i/>
          <w:sz w:val="24"/>
        </w:rPr>
        <w:t xml:space="preserve">d </w:t>
      </w:r>
      <w:r>
        <w:rPr>
          <w:rFonts w:cs="Times New Roman" w:ascii="Times New Roman" w:hAnsi="Times New Roman"/>
          <w:sz w:val="24"/>
        </w:rPr>
        <w:t>assumiria valor igual a 0,0346 sob o nível de confiança de 95%, para uma população constituída de 303.030 consumidores em potencial.</w:t>
      </w:r>
    </w:p>
    <w:p>
      <w:pPr>
        <w:pStyle w:val="TextBody"/>
        <w:spacing w:lineRule="auto" w:line="360" w:before="0" w:after="120"/>
        <w:rPr/>
      </w:pPr>
      <w:r>
        <w:rPr>
          <w:rFonts w:cs="Times New Roman" w:ascii="Times New Roman" w:hAnsi="Times New Roman"/>
          <w:sz w:val="24"/>
        </w:rPr>
        <w:tab/>
        <w:t xml:space="preserve">Preferiu-se adotar o valor antecipado para </w:t>
      </w:r>
      <w:r>
        <w:rPr>
          <w:rFonts w:cs="Times New Roman" w:ascii="Times New Roman" w:hAnsi="Times New Roman"/>
          <w:i/>
          <w:sz w:val="24"/>
        </w:rPr>
        <w:t>p</w:t>
      </w:r>
      <w:r>
        <w:rPr>
          <w:rFonts w:cs="Times New Roman" w:ascii="Times New Roman" w:hAnsi="Times New Roman"/>
          <w:sz w:val="24"/>
        </w:rPr>
        <w:t xml:space="preserve"> igual a 0,50 com o objetivo de maximizar a variância populacional, obtendo-se maior aproximação para o valor da característica na população. Em outras palavras, fixou-se um maior tamanho da amostra para a precisão fixada.</w:t>
      </w:r>
    </w:p>
    <w:p>
      <w:pPr>
        <w:pStyle w:val="TextBody"/>
        <w:spacing w:lineRule="auto" w:line="360" w:before="120" w:after="360"/>
        <w:ind w:firstLine="709"/>
        <w:rPr>
          <w:rFonts w:ascii="Times New Roman" w:hAnsi="Times New Roman" w:cs="Times New Roman"/>
          <w:sz w:val="24"/>
        </w:rPr>
      </w:pPr>
      <w:r>
        <w:rPr>
          <w:rFonts w:cs="Times New Roman" w:ascii="Times New Roman" w:hAnsi="Times New Roman"/>
          <w:sz w:val="24"/>
        </w:rPr>
        <w:t>Assim, o número mínimo de consumidores a serem entrevistados foi de 800, ou seja, com uma amostra de no mínimo 800 consumidores, esperou-se que 95% dos intervalos de confiança estimados, com semi-amplitude igual a 0,0346, contivessem as verdadeiras freqüências.</w:t>
      </w:r>
    </w:p>
    <w:p>
      <w:pPr>
        <w:pStyle w:val="Normal"/>
        <w:ind w:firstLine="4678"/>
        <w:jc w:val="center"/>
        <w:rPr>
          <w:b/>
          <w:b/>
          <w:i/>
          <w:i/>
          <w:sz w:val="24"/>
        </w:rPr>
      </w:pPr>
      <w:r>
        <w:rPr>
          <w:b/>
          <w:i/>
          <w:sz w:val="24"/>
        </w:rPr>
        <w:t>Francisco Estevam Martins de Oliveira</w:t>
      </w:r>
    </w:p>
    <w:p>
      <w:pPr>
        <w:sectPr>
          <w:headerReference w:type="default" r:id="rId6"/>
          <w:headerReference w:type="first" r:id="rId7"/>
          <w:footerReference w:type="default" r:id="rId8"/>
          <w:footerReference w:type="first" r:id="rId9"/>
          <w:type w:val="nextPage"/>
          <w:pgSz w:w="11906" w:h="16838"/>
          <w:pgMar w:left="1134" w:right="1134" w:gutter="0" w:header="567" w:top="1134" w:footer="885" w:bottom="1985"/>
          <w:pgNumType w:fmt="decimal"/>
          <w:formProt w:val="false"/>
          <w:titlePg/>
          <w:textDirection w:val="lrTb"/>
          <w:docGrid w:type="default" w:linePitch="360" w:charSpace="0"/>
        </w:sectPr>
        <w:pStyle w:val="Normal"/>
        <w:ind w:firstLine="4678"/>
        <w:jc w:val="center"/>
        <w:rPr>
          <w:b/>
          <w:b/>
          <w:i/>
          <w:i/>
          <w:sz w:val="24"/>
        </w:rPr>
      </w:pPr>
      <w:r>
        <w:rPr>
          <w:b/>
          <w:i/>
          <w:sz w:val="24"/>
        </w:rPr>
        <w:t>Estatístico – CONRE 6183</w:t>
      </w:r>
    </w:p>
    <w:p>
      <w:pPr>
        <w:pStyle w:val="Heading5"/>
        <w:spacing w:before="0" w:after="360"/>
        <w:rPr/>
      </w:pPr>
      <w:bookmarkStart w:id="72" w:name="__RefHeading___Toc252744251"/>
      <w:bookmarkEnd w:id="72"/>
      <w:r>
        <w:rPr/>
        <w:t xml:space="preserve">Tabela </w:t>
      </w:r>
      <w:r>
        <w:rPr/>
        <w:fldChar w:fldCharType="begin"/>
      </w:r>
      <w:r>
        <w:rPr/>
        <w:instrText xml:space="preserve"> SEQ Tabela \* ARABIC </w:instrText>
      </w:r>
      <w:r>
        <w:rPr/>
        <w:fldChar w:fldCharType="separate"/>
      </w:r>
      <w:r>
        <w:rPr/>
        <w:t>1</w:t>
      </w:r>
      <w:r>
        <w:rPr/>
        <w:fldChar w:fldCharType="end"/>
      </w:r>
      <w:r>
        <w:rPr/>
        <w:t xml:space="preserve"> - Sumário Conjuntural </w:t>
        <w:br/>
        <w:t>Escala Semântica por Faixa de Renda</w:t>
      </w:r>
    </w:p>
    <w:p>
      <w:pPr>
        <w:pStyle w:val="Normal"/>
        <w:tabs>
          <w:tab w:val="clear" w:pos="708"/>
          <w:tab w:val="left" w:pos="3828" w:leader="none"/>
        </w:tabs>
        <w:jc w:val="center"/>
        <w:rPr/>
      </w:pPr>
      <w:r>
        <w:fldChar w:fldCharType="begin"/>
      </w:r>
      <w:r>
        <w:rPr/>
        <w:instrText xml:space="preserve"> LINK Excel.Sheet.8 "C:\\IECC\\Relatórios e Planilhas\\IECC.xls" "Sumario!L14C45:L20C49" \a \p </w:instrText>
      </w:r>
      <w:bookmarkStart w:id="73" w:name="_1324625232"/>
      <w:bookmarkStart w:id="74" w:name="_1323183099"/>
      <w:bookmarkStart w:id="75" w:name="_1322969872"/>
      <w:bookmarkStart w:id="76" w:name="_1313141245"/>
      <w:bookmarkStart w:id="77" w:name="_1310809150"/>
      <w:bookmarkStart w:id="78" w:name="_1308061185"/>
      <w:bookmarkStart w:id="79" w:name="_1305366202"/>
      <w:bookmarkStart w:id="80" w:name="_1302458998"/>
      <w:bookmarkStart w:id="81" w:name="_1302318986"/>
      <w:bookmarkStart w:id="82" w:name="_1302287187"/>
      <w:bookmarkStart w:id="83" w:name="_1302283461"/>
      <w:bookmarkStart w:id="84" w:name="_1302282287"/>
      <w:bookmarkStart w:id="85" w:name="_1302271362"/>
      <w:bookmarkEnd w:id="73"/>
      <w:bookmarkEnd w:id="74"/>
      <w:bookmarkEnd w:id="75"/>
      <w:bookmarkEnd w:id="76"/>
      <w:bookmarkEnd w:id="77"/>
      <w:bookmarkEnd w:id="78"/>
      <w:bookmarkEnd w:id="79"/>
      <w:bookmarkEnd w:id="80"/>
      <w:bookmarkEnd w:id="81"/>
      <w:bookmarkEnd w:id="82"/>
      <w:bookmarkEnd w:id="83"/>
      <w:bookmarkEnd w:id="84"/>
      <w:bookmarkEnd w:id="85"/>
      <w:r>
        <w:rPr/>
      </w:r>
      <w:r>
        <w:rPr/>
        <w:fldChar w:fldCharType="separate"/>
      </w:r>
      <w:r>
        <w:rPr/>
      </w:r>
      <w:r>
        <w:rPr/>
        <w:drawing>
          <wp:inline distT="0" distB="0" distL="0" distR="0">
            <wp:extent cx="5676265" cy="1167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30" r="-7" b="-30"/>
                    <a:stretch>
                      <a:fillRect/>
                    </a:stretch>
                  </pic:blipFill>
                  <pic:spPr bwMode="auto">
                    <a:xfrm>
                      <a:off x="0" y="0"/>
                      <a:ext cx="5676265" cy="1167765"/>
                    </a:xfrm>
                    <a:prstGeom prst="rect">
                      <a:avLst/>
                    </a:prstGeom>
                  </pic:spPr>
                </pic:pic>
              </a:graphicData>
            </a:graphic>
          </wp:inline>
        </w:drawing>
      </w:r>
      <w:r/>
      <w:r>
        <w:rPr/>
        <w:fldChar w:fldCharType="end"/>
      </w:r>
      <w:r>
        <w:rPr/>
      </w:r>
    </w:p>
    <w:p>
      <w:pPr>
        <w:pStyle w:val="Normal"/>
        <w:rPr>
          <w:i/>
          <w:i/>
        </w:rPr>
      </w:pPr>
      <w:r>
        <w:rPr>
          <w:i/>
        </w:rPr>
        <w:t xml:space="preserve">       </w:t>
      </w:r>
      <w:r>
        <w:rPr>
          <w:i/>
        </w:rPr>
        <w:t>Fonte: Pesquisa Direta IFPD</w:t>
      </w:r>
    </w:p>
    <w:p>
      <w:pPr>
        <w:pStyle w:val="Normal"/>
        <w:tabs>
          <w:tab w:val="clear" w:pos="708"/>
          <w:tab w:val="left" w:pos="3828" w:leader="none"/>
        </w:tabs>
        <w:jc w:val="center"/>
        <w:rPr>
          <w:i/>
          <w:i/>
        </w:rPr>
      </w:pPr>
      <w:r>
        <w:rPr>
          <w:i/>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Legenda"/>
        <w:spacing w:before="0" w:after="120"/>
        <w:ind w:right="1055" w:hanging="0"/>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1</w:t>
      </w:r>
      <w:r>
        <w:rPr>
          <w:sz w:val="22"/>
          <w:i w:val="false"/>
          <w:szCs w:val="22"/>
        </w:rPr>
        <w:fldChar w:fldCharType="end"/>
      </w:r>
    </w:p>
    <w:p>
      <w:pPr>
        <w:pStyle w:val="Normal"/>
        <w:jc w:val="center"/>
        <w:rPr/>
      </w:pPr>
      <w:r>
        <w:fldChar w:fldCharType="begin"/>
      </w:r>
      <w:r>
        <w:rPr/>
        <w:instrText xml:space="preserve"> LINK Excel.Sheet.8 "C:\\Iecc\\Relatórios e Planilhas\\IECC.xls" "Sumario![IECC.xls]Sumario Chart 1026" \a \p </w:instrText>
      </w:r>
      <w:bookmarkStart w:id="86" w:name="_1324625233"/>
      <w:bookmarkStart w:id="87" w:name="_1323183100"/>
      <w:bookmarkStart w:id="88" w:name="_1322969873"/>
      <w:bookmarkStart w:id="89" w:name="_1313141246"/>
      <w:bookmarkStart w:id="90" w:name="_1310809151"/>
      <w:bookmarkStart w:id="91" w:name="_1308061186"/>
      <w:bookmarkStart w:id="92" w:name="_1305366203"/>
      <w:bookmarkStart w:id="93" w:name="_1302458999"/>
      <w:bookmarkStart w:id="94" w:name="_1302318988"/>
      <w:bookmarkStart w:id="95" w:name="_1302287188"/>
      <w:bookmarkStart w:id="96" w:name="_1302283462"/>
      <w:bookmarkStart w:id="97" w:name="_1302282151"/>
      <w:bookmarkStart w:id="98" w:name="_1302271145"/>
      <w:bookmarkStart w:id="99" w:name="_1302265156"/>
      <w:bookmarkStart w:id="100" w:name="_1302096610"/>
      <w:bookmarkStart w:id="101" w:name="_1299553133"/>
      <w:bookmarkStart w:id="102" w:name="_1297254664"/>
      <w:bookmarkStart w:id="103" w:name="_1294589659"/>
      <w:bookmarkStart w:id="104" w:name="_1294584472"/>
      <w:bookmarkStart w:id="105" w:name="_1294474848"/>
      <w:bookmarkStart w:id="106" w:name="_1292814845"/>
      <w:bookmarkStart w:id="107" w:name="_1292814005"/>
      <w:bookmarkStart w:id="108" w:name="_1291878516"/>
      <w:bookmarkStart w:id="109" w:name="_1291875460"/>
      <w:bookmarkStart w:id="110" w:name="_1291868828"/>
      <w:bookmarkStart w:id="111" w:name="_1291868133"/>
      <w:bookmarkStart w:id="112" w:name="_1289908055"/>
      <w:bookmarkStart w:id="113" w:name="_1286696231"/>
      <w:bookmarkStart w:id="114" w:name="_1286642346"/>
      <w:bookmarkStart w:id="115" w:name="_1283964570"/>
      <w:bookmarkStart w:id="116" w:name="_1281293429"/>
      <w:bookmarkStart w:id="117" w:name="_1278434994"/>
      <w:bookmarkStart w:id="118" w:name="_1275847791"/>
      <w:bookmarkStart w:id="119" w:name="_1273331152"/>
      <w:bookmarkStart w:id="120" w:name="_1270542412"/>
      <w:bookmarkStart w:id="121" w:name="_1270541709"/>
      <w:bookmarkStart w:id="122" w:name="_1268118528"/>
      <w:bookmarkStart w:id="123" w:name="_1265557880"/>
      <w:bookmarkStart w:id="124" w:name="_1263442847"/>
      <w:bookmarkStart w:id="125" w:name="_1263440928"/>
      <w:bookmarkStart w:id="126" w:name="_1263440597"/>
      <w:bookmarkStart w:id="127" w:name="_1263440502"/>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rPr/>
      </w:r>
      <w:r>
        <w:rPr/>
        <w:fldChar w:fldCharType="separate"/>
      </w:r>
      <w:r>
        <w:rPr/>
      </w:r>
      <w:r>
        <w:rPr/>
        <w:drawing>
          <wp:inline distT="0" distB="0" distL="0" distR="0">
            <wp:extent cx="6096000" cy="3534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10" r="-6" b="-10"/>
                    <a:stretch>
                      <a:fillRect/>
                    </a:stretch>
                  </pic:blipFill>
                  <pic:spPr bwMode="auto">
                    <a:xfrm>
                      <a:off x="0" y="0"/>
                      <a:ext cx="6096000" cy="3534410"/>
                    </a:xfrm>
                    <a:prstGeom prst="rect">
                      <a:avLst/>
                    </a:prstGeom>
                  </pic:spPr>
                </pic:pic>
              </a:graphicData>
            </a:graphic>
          </wp:inline>
        </w:drawing>
      </w:r>
      <w:r/>
      <w:r>
        <w:rPr/>
        <w:fldChar w:fldCharType="end"/>
      </w:r>
      <w:r>
        <w:rPr/>
      </w:r>
      <w:r>
        <w:br w:type="page"/>
      </w:r>
    </w:p>
    <w:p>
      <w:pPr>
        <w:pStyle w:val="Normal"/>
        <w:jc w:val="center"/>
        <w:rPr/>
      </w:pPr>
      <w:r>
        <w:rPr/>
      </w:r>
    </w:p>
    <w:p>
      <w:pPr>
        <w:pStyle w:val="Heading5"/>
        <w:spacing w:before="0" w:after="480"/>
        <w:rPr/>
      </w:pPr>
      <w:bookmarkStart w:id="128" w:name="__RefHeading___Toc252744252"/>
      <w:bookmarkEnd w:id="128"/>
      <w:r>
        <w:rPr/>
        <w:t>Momento para Aquisição de Bens Duráveis</w:t>
      </w:r>
    </w:p>
    <w:p>
      <w:pPr>
        <w:pStyle w:val="Normal"/>
        <w:rPr/>
      </w:pPr>
      <w:r>
        <w:rPr/>
      </w:r>
    </w:p>
    <w:p>
      <w:pPr>
        <w:pStyle w:val="Normal"/>
        <w:spacing w:before="0" w:after="480"/>
        <w:rPr>
          <w:sz w:val="28"/>
        </w:rPr>
      </w:pPr>
      <w:r>
        <w:rPr>
          <w:sz w:val="28"/>
        </w:rPr>
        <w:t>Eletrodomésticos/Eletroeletrônicos tais como: Geladeira, Fogão, Máquina de Lavar Roupa, TV, Aparelho de Som etc.. Você acha que, atualmente é um período Ótimo, Bom, Ruim ou Péssimo para as pessoas comprarem?</w:t>
      </w:r>
    </w:p>
    <w:p>
      <w:pPr>
        <w:pStyle w:val="Legenda"/>
        <w:spacing w:before="0" w:after="120"/>
        <w:ind w:right="1055" w:hanging="0"/>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2</w:t>
      </w:r>
      <w:r>
        <w:rPr>
          <w:sz w:val="22"/>
          <w:i w:val="false"/>
          <w:szCs w:val="22"/>
        </w:rPr>
        <w:fldChar w:fldCharType="end"/>
      </w:r>
    </w:p>
    <w:p>
      <w:pPr>
        <w:pStyle w:val="Normal"/>
        <w:spacing w:before="0" w:after="600"/>
        <w:jc w:val="center"/>
        <w:rPr>
          <w:sz w:val="28"/>
        </w:rPr>
      </w:pPr>
      <w:r>
        <w:fldChar w:fldCharType="begin"/>
      </w:r>
      <w:r>
        <w:rPr>
          <w:sz w:val="28"/>
        </w:rPr>
        <w:instrText xml:space="preserve"> LINK Excel.Sheet.8 "C:\\IECC\\Relatórios e Planilhas\\IECC.xls" "Disposição a Comprar![IECC.xls]Disposição a Comprar Chart 4" \a \p </w:instrText>
      </w:r>
      <w:bookmarkStart w:id="129" w:name="_1324625234"/>
      <w:bookmarkStart w:id="130" w:name="_1323183101"/>
      <w:bookmarkStart w:id="131" w:name="_1322969874"/>
      <w:bookmarkStart w:id="132" w:name="_1313141247"/>
      <w:bookmarkStart w:id="133" w:name="_1310809152"/>
      <w:bookmarkStart w:id="134" w:name="_1308061187"/>
      <w:bookmarkStart w:id="135" w:name="_1305366204"/>
      <w:bookmarkStart w:id="136" w:name="_1302459000"/>
      <w:bookmarkStart w:id="137" w:name="_1302318989"/>
      <w:bookmarkStart w:id="138" w:name="_1302287189"/>
      <w:bookmarkStart w:id="139" w:name="_1302283463"/>
      <w:bookmarkStart w:id="140" w:name="_1302282295"/>
      <w:bookmarkStart w:id="141" w:name="_1302265157"/>
      <w:bookmarkStart w:id="142" w:name="_1302096611"/>
      <w:bookmarkStart w:id="143" w:name="_1299553134"/>
      <w:bookmarkStart w:id="144" w:name="_1297254665"/>
      <w:bookmarkStart w:id="145" w:name="_1294584473"/>
      <w:bookmarkStart w:id="146" w:name="_1294474849"/>
      <w:bookmarkStart w:id="147" w:name="_1292814846"/>
      <w:bookmarkStart w:id="148" w:name="_1292814006"/>
      <w:bookmarkStart w:id="149" w:name="_1291878517"/>
      <w:bookmarkStart w:id="150" w:name="_1291875846"/>
      <w:bookmarkStart w:id="151" w:name="_1291868829"/>
      <w:bookmarkStart w:id="152" w:name="_1291868134"/>
      <w:bookmarkStart w:id="153" w:name="_1289908056"/>
      <w:bookmarkStart w:id="154" w:name="_1286696232"/>
      <w:bookmarkStart w:id="155" w:name="_1286642347"/>
      <w:bookmarkStart w:id="156" w:name="_1283964571"/>
      <w:bookmarkStart w:id="157" w:name="_1281293430"/>
      <w:bookmarkStart w:id="158" w:name="_1278434995"/>
      <w:bookmarkStart w:id="159" w:name="_1275847792"/>
      <w:bookmarkStart w:id="160" w:name="_1273331153"/>
      <w:bookmarkStart w:id="161" w:name="_1270542413"/>
      <w:bookmarkStart w:id="162" w:name="_1270541710"/>
      <w:bookmarkStart w:id="163" w:name="_1268118529"/>
      <w:bookmarkStart w:id="164" w:name="_1265557881"/>
      <w:bookmarkStart w:id="165" w:name="_1263442848"/>
      <w:bookmarkStart w:id="166" w:name="_1263440929"/>
      <w:bookmarkStart w:id="167" w:name="_1263440598"/>
      <w:bookmarkStart w:id="168" w:name="_1263440452"/>
      <w:bookmarkStart w:id="169" w:name="_1262767028"/>
      <w:bookmarkStart w:id="170" w:name="_1260965194"/>
      <w:bookmarkStart w:id="171" w:name="_1257274945"/>
      <w:bookmarkStart w:id="172" w:name="_1254850400"/>
      <w:bookmarkStart w:id="173" w:name="_1252914634"/>
      <w:bookmarkStart w:id="174" w:name="_1252258845"/>
      <w:bookmarkStart w:id="175" w:name="_1251717439"/>
      <w:bookmarkStart w:id="176" w:name="_1251715970"/>
      <w:bookmarkStart w:id="177" w:name="_1251290051"/>
      <w:bookmarkStart w:id="178" w:name="_1249499206"/>
      <w:bookmarkStart w:id="179" w:name="_1249465300"/>
      <w:bookmarkStart w:id="180" w:name="_1246891071"/>
      <w:bookmarkStart w:id="181" w:name="_1246890793"/>
      <w:bookmarkStart w:id="182" w:name="_1244990682"/>
      <w:bookmarkStart w:id="183" w:name="_1242130264"/>
      <w:bookmarkStart w:id="184" w:name="_1241835877"/>
      <w:bookmarkStart w:id="185" w:name="_1241373904"/>
      <w:bookmarkStart w:id="186" w:name="_1238952020"/>
      <w:bookmarkStart w:id="187" w:name="_1238603852"/>
      <w:bookmarkStart w:id="188" w:name="_1238603013"/>
      <w:bookmarkStart w:id="189" w:name="_1238583174"/>
      <w:bookmarkStart w:id="190" w:name="_1238167959"/>
      <w:bookmarkStart w:id="191" w:name="_1238164860"/>
      <w:bookmarkStart w:id="192" w:name="_1238165548"/>
      <w:bookmarkStart w:id="193" w:name="_1238164413"/>
      <w:bookmarkStart w:id="194" w:name="_1237833819"/>
      <w:bookmarkStart w:id="195" w:name="_1236534222"/>
      <w:bookmarkStart w:id="196" w:name="_1236513916"/>
      <w:bookmarkStart w:id="197" w:name="_1236513570"/>
      <w:bookmarkStart w:id="198" w:name="_1236512631"/>
      <w:bookmarkStart w:id="199" w:name="_1236452420"/>
      <w:bookmarkStart w:id="200" w:name="_1235998592"/>
      <w:bookmarkStart w:id="201" w:name="_1235356581"/>
      <w:bookmarkStart w:id="202" w:name="_1235307893"/>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r>
        <w:rPr>
          <w:sz w:val="28"/>
        </w:rPr>
      </w:r>
      <w:r>
        <w:rPr>
          <w:sz w:val="28"/>
        </w:rPr>
        <w:fldChar w:fldCharType="separate"/>
      </w:r>
      <w:r>
        <w:rPr>
          <w:sz w:val="28"/>
        </w:rPr>
      </w:r>
      <w:r>
        <w:rPr>
          <w:sz w:val="28"/>
        </w:rPr>
        <w:drawing>
          <wp:inline distT="0" distB="0" distL="0" distR="0">
            <wp:extent cx="6526530" cy="3705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10" r="-5" b="-10"/>
                    <a:stretch>
                      <a:fillRect/>
                    </a:stretch>
                  </pic:blipFill>
                  <pic:spPr bwMode="auto">
                    <a:xfrm>
                      <a:off x="0" y="0"/>
                      <a:ext cx="6526530" cy="3705225"/>
                    </a:xfrm>
                    <a:prstGeom prst="rect">
                      <a:avLst/>
                    </a:prstGeom>
                  </pic:spPr>
                </pic:pic>
              </a:graphicData>
            </a:graphic>
          </wp:inline>
        </w:drawing>
      </w:r>
      <w:r/>
      <w:r>
        <w:rPr>
          <w:sz w:val="28"/>
        </w:rPr>
        <w:fldChar w:fldCharType="end"/>
      </w:r>
      <w:r>
        <w:rPr>
          <w:sz w:val="28"/>
        </w:rPr>
      </w:r>
    </w:p>
    <w:p>
      <w:pPr>
        <w:pStyle w:val="Normal"/>
        <w:spacing w:before="0" w:after="600"/>
        <w:jc w:val="center"/>
        <w:rPr>
          <w:sz w:val="28"/>
        </w:rPr>
      </w:pPr>
      <w:r>
        <w:rPr>
          <w:sz w:val="28"/>
        </w:rPr>
      </w:r>
    </w:p>
    <w:p>
      <w:pPr>
        <w:pStyle w:val="Normal"/>
        <w:jc w:val="center"/>
        <w:rPr>
          <w:sz w:val="28"/>
        </w:rPr>
      </w:pPr>
      <w:r>
        <w:rPr>
          <w:sz w:val="28"/>
        </w:rPr>
      </w:r>
    </w:p>
    <w:p>
      <w:pPr>
        <w:pStyle w:val="Normal"/>
        <w:jc w:val="center"/>
        <w:rPr/>
      </w:pPr>
      <w:r>
        <w:rPr/>
      </w:r>
    </w:p>
    <w:p>
      <w:pPr>
        <w:pStyle w:val="Heading4"/>
        <w:spacing w:before="0" w:after="120"/>
        <w:ind w:left="357" w:hanging="0"/>
        <w:rPr/>
      </w:pPr>
      <w:bookmarkStart w:id="203" w:name="__RefHeading___Toc252744253"/>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2</w:t>
      </w:r>
      <w:r>
        <w:rPr>
          <w:rStyle w:val="Ttulo5Char"/>
          <w:b/>
        </w:rPr>
        <w:fldChar w:fldCharType="end"/>
      </w:r>
      <w:r>
        <w:rPr>
          <w:rStyle w:val="Ttulo5Char"/>
          <w:b/>
        </w:rPr>
        <w:t xml:space="preserve"> - Momento para Aquisição de Bens Duráveis</w:t>
        <w:br/>
        <w:t>por Indicadores Demográficos</w:t>
      </w:r>
      <w:bookmarkEnd w:id="203"/>
      <w:r>
        <w:rPr>
          <w:rStyle w:val="Ttulo5Char"/>
          <w:b/>
        </w:rPr>
        <w:tab/>
      </w:r>
    </w:p>
    <w:p>
      <w:pPr>
        <w:pStyle w:val="Normal"/>
        <w:jc w:val="center"/>
        <w:rPr/>
      </w:pPr>
      <w:r>
        <w:fldChar w:fldCharType="begin"/>
      </w:r>
      <w:r>
        <w:rPr/>
        <w:instrText xml:space="preserve"> LINK Excel.Sheet.8 "C:\\Iecc\\Relatórios e Planilhas\\IECC.xls" "Disposição a Comprar!L50C57:L72C62" \a \p </w:instrText>
      </w:r>
      <w:bookmarkStart w:id="204" w:name="_1324625235"/>
      <w:bookmarkStart w:id="205" w:name="_1323183102"/>
      <w:bookmarkStart w:id="206" w:name="_1322969875"/>
      <w:bookmarkStart w:id="207" w:name="_1313141248"/>
      <w:bookmarkStart w:id="208" w:name="_1310809153"/>
      <w:bookmarkStart w:id="209" w:name="_1308061188"/>
      <w:bookmarkStart w:id="210" w:name="_1305366205"/>
      <w:bookmarkStart w:id="211" w:name="_1302459001"/>
      <w:bookmarkStart w:id="212" w:name="_1302318990"/>
      <w:bookmarkStart w:id="213" w:name="_1302287190"/>
      <w:bookmarkStart w:id="214" w:name="_1302282296"/>
      <w:bookmarkStart w:id="215" w:name="_1302264687"/>
      <w:bookmarkEnd w:id="204"/>
      <w:bookmarkEnd w:id="205"/>
      <w:bookmarkEnd w:id="206"/>
      <w:bookmarkEnd w:id="207"/>
      <w:bookmarkEnd w:id="208"/>
      <w:bookmarkEnd w:id="209"/>
      <w:bookmarkEnd w:id="210"/>
      <w:bookmarkEnd w:id="211"/>
      <w:bookmarkEnd w:id="212"/>
      <w:bookmarkEnd w:id="213"/>
      <w:bookmarkEnd w:id="214"/>
      <w:bookmarkEnd w:id="215"/>
      <w:r>
        <w:rPr/>
      </w:r>
      <w:r>
        <w:rPr/>
        <w:fldChar w:fldCharType="separate"/>
      </w:r>
      <w:r>
        <w:rPr/>
      </w:r>
      <w:r>
        <w:rPr/>
        <w:drawing>
          <wp:inline distT="0" distB="0" distL="0" distR="0">
            <wp:extent cx="5237480" cy="4151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8" r="-7" b="-8"/>
                    <a:stretch>
                      <a:fillRect/>
                    </a:stretch>
                  </pic:blipFill>
                  <pic:spPr bwMode="auto">
                    <a:xfrm>
                      <a:off x="0" y="0"/>
                      <a:ext cx="5237480" cy="4151630"/>
                    </a:xfrm>
                    <a:prstGeom prst="rect">
                      <a:avLst/>
                    </a:prstGeom>
                  </pic:spPr>
                </pic:pic>
              </a:graphicData>
            </a:graphic>
          </wp:inline>
        </w:drawing>
      </w:r>
      <w:r/>
      <w:r>
        <w:rPr/>
        <w:fldChar w:fldCharType="end"/>
      </w:r>
      <w:r>
        <w:rPr/>
      </w:r>
    </w:p>
    <w:p>
      <w:pPr>
        <w:pStyle w:val="Normal"/>
        <w:rPr>
          <w:i/>
          <w:i/>
        </w:rPr>
      </w:pPr>
      <w:r>
        <w:rPr>
          <w:i/>
        </w:rPr>
        <w:t xml:space="preserve">               </w:t>
      </w:r>
      <w:r>
        <w:rPr>
          <w:i/>
        </w:rPr>
        <w:t>Fonte: Pesquisa Direta IFPD</w:t>
      </w:r>
    </w:p>
    <w:p>
      <w:pPr>
        <w:pStyle w:val="Normal"/>
        <w:rPr>
          <w:i/>
          <w:i/>
        </w:rPr>
      </w:pPr>
      <w:r>
        <w:rPr>
          <w:i/>
        </w:rPr>
      </w:r>
    </w:p>
    <w:p>
      <w:pPr>
        <w:pStyle w:val="Normal"/>
        <w:rPr/>
      </w:pPr>
      <w:r>
        <w:rPr/>
      </w:r>
      <w:r>
        <w:br w:type="page"/>
      </w:r>
    </w:p>
    <w:p>
      <w:pPr>
        <w:pStyle w:val="Normal"/>
        <w:spacing w:before="0" w:after="480"/>
        <w:ind w:firstLine="708"/>
        <w:jc w:val="center"/>
        <w:rPr>
          <w:rStyle w:val="Ttulo5Char"/>
        </w:rPr>
      </w:pPr>
      <w:bookmarkStart w:id="216" w:name="__RefHeading___Toc252744254"/>
      <w:bookmarkEnd w:id="216"/>
      <w:r>
        <w:rPr>
          <w:rStyle w:val="Ttulo5Char"/>
        </w:rPr>
        <w:t>Situação Financeira Atual da Família</w:t>
      </w:r>
    </w:p>
    <w:p>
      <w:pPr>
        <w:pStyle w:val="Normal"/>
        <w:spacing w:before="0" w:after="480"/>
        <w:jc w:val="both"/>
        <w:rPr/>
      </w:pPr>
      <w:r>
        <w:rPr>
          <w:sz w:val="28"/>
        </w:rPr>
        <w:t>Pensando na situação atual você poderia dizer se sua família está Muito melhor, Melhor, Pior ou Muito pior financeiramente do que há um ano atrás?</w:t>
      </w:r>
    </w:p>
    <w:p>
      <w:pPr>
        <w:pStyle w:val="Legenda"/>
        <w:spacing w:before="0" w:after="120"/>
        <w:ind w:right="1055" w:hanging="0"/>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3</w:t>
      </w:r>
      <w:r>
        <w:rPr>
          <w:sz w:val="22"/>
          <w:i w:val="false"/>
          <w:szCs w:val="22"/>
        </w:rPr>
        <w:fldChar w:fldCharType="end"/>
      </w:r>
    </w:p>
    <w:p>
      <w:pPr>
        <w:pStyle w:val="Normal"/>
        <w:jc w:val="center"/>
        <w:rPr>
          <w:sz w:val="28"/>
        </w:rPr>
      </w:pPr>
      <w:r>
        <w:fldChar w:fldCharType="begin"/>
      </w:r>
      <w:r>
        <w:rPr>
          <w:sz w:val="28"/>
        </w:rPr>
        <w:instrText xml:space="preserve"> LINK Excel.Sheet.8 "C:\\IECC\\Relatórios e Planilhas\\IECC.xls" "Situação Financeira Atual![IECC.xls]Situação Financeira Atual Chart 1" \a \p </w:instrText>
      </w:r>
      <w:bookmarkStart w:id="217" w:name="_1324625236"/>
      <w:bookmarkStart w:id="218" w:name="_1323183103"/>
      <w:bookmarkStart w:id="219" w:name="_1322969876"/>
      <w:bookmarkStart w:id="220" w:name="_1313141249"/>
      <w:bookmarkStart w:id="221" w:name="_1310809154"/>
      <w:bookmarkStart w:id="222" w:name="_1308061189"/>
      <w:bookmarkStart w:id="223" w:name="_1305366207"/>
      <w:bookmarkStart w:id="224" w:name="_1302459002"/>
      <w:bookmarkStart w:id="225" w:name="_1302318991"/>
      <w:bookmarkStart w:id="226" w:name="_1302287191"/>
      <w:bookmarkStart w:id="227" w:name="_1302282297"/>
      <w:bookmarkStart w:id="228" w:name="_1302271289"/>
      <w:bookmarkStart w:id="229" w:name="_1302265158"/>
      <w:bookmarkStart w:id="230" w:name="_1302096613"/>
      <w:bookmarkStart w:id="231" w:name="_1299553136"/>
      <w:bookmarkStart w:id="232" w:name="_1297254667"/>
      <w:bookmarkStart w:id="233" w:name="_1294584475"/>
      <w:bookmarkStart w:id="234" w:name="_1294474851"/>
      <w:bookmarkStart w:id="235" w:name="_1292814848"/>
      <w:bookmarkStart w:id="236" w:name="_1292814008"/>
      <w:bookmarkStart w:id="237" w:name="_1291878518"/>
      <w:bookmarkStart w:id="238" w:name="_1291875847"/>
      <w:bookmarkStart w:id="239" w:name="_1291868831"/>
      <w:bookmarkStart w:id="240" w:name="_1291868135"/>
      <w:bookmarkStart w:id="241" w:name="_1289908058"/>
      <w:bookmarkStart w:id="242" w:name="_1286696234"/>
      <w:bookmarkStart w:id="243" w:name="_1286642349"/>
      <w:bookmarkStart w:id="244" w:name="_1283964573"/>
      <w:bookmarkStart w:id="245" w:name="_1281293432"/>
      <w:bookmarkStart w:id="246" w:name="_1278434997"/>
      <w:bookmarkStart w:id="247" w:name="_1275847794"/>
      <w:bookmarkStart w:id="248" w:name="_1273331155"/>
      <w:bookmarkStart w:id="249" w:name="_1270542415"/>
      <w:bookmarkStart w:id="250" w:name="_1270541712"/>
      <w:bookmarkStart w:id="251" w:name="_1268118531"/>
      <w:bookmarkStart w:id="252" w:name="_1265557883"/>
      <w:bookmarkStart w:id="253" w:name="_1263442850"/>
      <w:bookmarkStart w:id="254" w:name="_1263440995"/>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r>
        <w:rPr>
          <w:sz w:val="28"/>
        </w:rPr>
      </w:r>
      <w:r>
        <w:rPr>
          <w:sz w:val="28"/>
        </w:rPr>
        <w:fldChar w:fldCharType="separate"/>
      </w:r>
      <w:r>
        <w:rPr>
          <w:sz w:val="28"/>
        </w:rPr>
      </w:r>
      <w:r>
        <w:rPr>
          <w:sz w:val="28"/>
        </w:rPr>
        <w:drawing>
          <wp:inline distT="0" distB="0" distL="0" distR="0">
            <wp:extent cx="6244590" cy="43249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9" r="-6" b="-9"/>
                    <a:stretch>
                      <a:fillRect/>
                    </a:stretch>
                  </pic:blipFill>
                  <pic:spPr bwMode="auto">
                    <a:xfrm>
                      <a:off x="0" y="0"/>
                      <a:ext cx="6244590" cy="4324985"/>
                    </a:xfrm>
                    <a:prstGeom prst="rect">
                      <a:avLst/>
                    </a:prstGeom>
                  </pic:spPr>
                </pic:pic>
              </a:graphicData>
            </a:graphic>
          </wp:inline>
        </w:drawing>
      </w:r>
      <w:r/>
      <w:r>
        <w:rPr>
          <w:sz w:val="28"/>
        </w:rPr>
        <w:fldChar w:fldCharType="end"/>
      </w:r>
      <w:r>
        <w:rPr>
          <w:sz w:val="28"/>
        </w:rPr>
      </w:r>
    </w:p>
    <w:p>
      <w:pPr>
        <w:pStyle w:val="Heading4"/>
        <w:spacing w:before="0" w:after="120"/>
        <w:ind w:left="357" w:hanging="0"/>
        <w:rPr/>
      </w:pPr>
      <w:bookmarkStart w:id="255" w:name="__RefHeading___Toc252744255"/>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3</w:t>
      </w:r>
      <w:r>
        <w:rPr>
          <w:rStyle w:val="Ttulo5Char"/>
          <w:b/>
        </w:rPr>
        <w:fldChar w:fldCharType="end"/>
      </w:r>
      <w:r>
        <w:rPr>
          <w:rStyle w:val="Ttulo5Char"/>
          <w:b/>
        </w:rPr>
        <w:t xml:space="preserve"> - Situação Financeira Atual da Família</w:t>
        <w:br/>
        <w:t xml:space="preserve"> por Indicadores Demográficos</w:t>
      </w:r>
      <w:bookmarkEnd w:id="255"/>
      <w:r>
        <w:rPr/>
        <w:tab/>
      </w:r>
    </w:p>
    <w:p>
      <w:pPr>
        <w:pStyle w:val="Normal"/>
        <w:rPr>
          <w:bCs/>
          <w:i/>
          <w:i/>
        </w:rPr>
      </w:pPr>
      <w:r>
        <w:fldChar w:fldCharType="begin"/>
      </w:r>
      <w:r>
        <w:rPr/>
        <w:instrText xml:space="preserve"> LINK Excel.Sheet.8 "C:\\Iecc\\Relatórios e Planilhas\\IECC.xls" "Situação Financeira Atual!L50C57:L72C62" \a \p </w:instrText>
      </w:r>
      <w:bookmarkStart w:id="256" w:name="_1324625237"/>
      <w:bookmarkStart w:id="257" w:name="_1323183104"/>
      <w:bookmarkStart w:id="258" w:name="_1322969877"/>
      <w:bookmarkStart w:id="259" w:name="_1313141250"/>
      <w:bookmarkStart w:id="260" w:name="_1310809155"/>
      <w:bookmarkStart w:id="261" w:name="_1308061190"/>
      <w:bookmarkStart w:id="262" w:name="_1305366208"/>
      <w:bookmarkStart w:id="263" w:name="_1302459003"/>
      <w:bookmarkStart w:id="264" w:name="_1302318992"/>
      <w:bookmarkStart w:id="265" w:name="_1302287192"/>
      <w:bookmarkStart w:id="266" w:name="_1302283465"/>
      <w:bookmarkStart w:id="267" w:name="_1302282298"/>
      <w:bookmarkStart w:id="268" w:name="_1302271284"/>
      <w:bookmarkStart w:id="269" w:name="_130226470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r>
        <w:rPr/>
      </w:r>
      <w:r>
        <w:rPr/>
        <w:fldChar w:fldCharType="separate"/>
      </w:r>
      <w:r>
        <w:rPr/>
      </w:r>
      <w:r>
        <w:rPr/>
        <w:drawing>
          <wp:inline distT="0" distB="0" distL="0" distR="0">
            <wp:extent cx="6615430" cy="4151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8" r="-6" b="-8"/>
                    <a:stretch>
                      <a:fillRect/>
                    </a:stretch>
                  </pic:blipFill>
                  <pic:spPr bwMode="auto">
                    <a:xfrm>
                      <a:off x="0" y="0"/>
                      <a:ext cx="6615430" cy="4151630"/>
                    </a:xfrm>
                    <a:prstGeom prst="rect">
                      <a:avLst/>
                    </a:prstGeom>
                  </pic:spPr>
                </pic:pic>
              </a:graphicData>
            </a:graphic>
          </wp:inline>
        </w:drawing>
      </w:r>
      <w:r>
        <w:rPr/>
      </w:r>
      <w:r>
        <w:rPr/>
        <w:fldChar w:fldCharType="end"/>
      </w:r>
      <w:r>
        <w:rPr>
          <w:bCs/>
          <w:i/>
        </w:rPr>
        <w:t>Fonte: Pesquisa Direta IFPD</w:t>
      </w:r>
    </w:p>
    <w:p>
      <w:pPr>
        <w:pStyle w:val="Normal"/>
        <w:rPr>
          <w:bCs/>
          <w:i/>
          <w:i/>
        </w:rPr>
      </w:pPr>
      <w:r>
        <w:rPr>
          <w:bCs/>
          <w:i/>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before="0" w:after="480"/>
        <w:ind w:firstLine="708"/>
        <w:jc w:val="center"/>
        <w:rPr/>
      </w:pPr>
      <w:bookmarkStart w:id="270" w:name="__RefHeading___Toc252744256"/>
      <w:bookmarkEnd w:id="270"/>
      <w:r>
        <w:rPr>
          <w:rStyle w:val="Ttulo5Char"/>
        </w:rPr>
        <w:t>Situação Financeira Futura da Família</w:t>
      </w:r>
    </w:p>
    <w:p>
      <w:pPr>
        <w:pStyle w:val="Normal"/>
        <w:spacing w:before="0" w:after="480"/>
        <w:jc w:val="both"/>
        <w:rPr/>
      </w:pPr>
      <w:r>
        <w:rPr>
          <w:sz w:val="28"/>
        </w:rPr>
        <w:t>Pensando na situação atual e olhando para o futuro, você acredita que daqui a um ano sua família estará Muito melhor, Melhor, Pior ou Muito pior financeiramente?</w:t>
      </w:r>
    </w:p>
    <w:p>
      <w:pPr>
        <w:pStyle w:val="Legenda"/>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4</w:t>
      </w:r>
      <w:r>
        <w:rPr>
          <w:sz w:val="22"/>
          <w:i w:val="false"/>
          <w:szCs w:val="22"/>
        </w:rPr>
        <w:fldChar w:fldCharType="end"/>
      </w:r>
    </w:p>
    <w:p>
      <w:pPr>
        <w:pStyle w:val="Normal"/>
        <w:rPr>
          <w:b/>
          <w:b/>
          <w:i/>
          <w:i/>
          <w:sz w:val="22"/>
          <w:szCs w:val="22"/>
        </w:rPr>
      </w:pPr>
      <w:r>
        <w:rPr>
          <w:b/>
          <w:i/>
          <w:sz w:val="22"/>
          <w:szCs w:val="22"/>
        </w:rPr>
      </w:r>
    </w:p>
    <w:p>
      <w:pPr>
        <w:pStyle w:val="Footer"/>
        <w:tabs>
          <w:tab w:val="clear" w:pos="4419"/>
          <w:tab w:val="clear" w:pos="8838"/>
        </w:tabs>
        <w:jc w:val="center"/>
        <w:rPr/>
      </w:pPr>
      <w:r>
        <w:fldChar w:fldCharType="begin"/>
      </w:r>
      <w:r>
        <w:rPr/>
        <w:instrText xml:space="preserve"> LINK Excel.Sheet.8 "C:\\Iecc\\Relatórios e Planilhas\\IECC.xls" "Situação Financeira Futura![IECC.xls]Situação Financeira Futura Chart 3" \a \p </w:instrText>
      </w:r>
      <w:bookmarkStart w:id="271" w:name="_1324625238"/>
      <w:bookmarkStart w:id="272" w:name="_1323183105"/>
      <w:bookmarkStart w:id="273" w:name="_1322969878"/>
      <w:bookmarkStart w:id="274" w:name="_1313141251"/>
      <w:bookmarkStart w:id="275" w:name="_1310809156"/>
      <w:bookmarkStart w:id="276" w:name="_1308061191"/>
      <w:bookmarkStart w:id="277" w:name="_1305366209"/>
      <w:bookmarkStart w:id="278" w:name="_1302459004"/>
      <w:bookmarkStart w:id="279" w:name="_1302318993"/>
      <w:bookmarkStart w:id="280" w:name="_1302287193"/>
      <w:bookmarkStart w:id="281" w:name="_1302282299"/>
      <w:bookmarkStart w:id="282" w:name="_1302271491"/>
      <w:bookmarkStart w:id="283" w:name="_1302265159"/>
      <w:bookmarkStart w:id="284" w:name="_1302096615"/>
      <w:bookmarkStart w:id="285" w:name="_1299553138"/>
      <w:bookmarkStart w:id="286" w:name="_1297254669"/>
      <w:bookmarkStart w:id="287" w:name="_1294584477"/>
      <w:bookmarkStart w:id="288" w:name="_1294474929"/>
      <w:bookmarkStart w:id="289" w:name="_1292814850"/>
      <w:bookmarkStart w:id="290" w:name="_1292814010"/>
      <w:bookmarkStart w:id="291" w:name="_1291878519"/>
      <w:bookmarkStart w:id="292" w:name="_1291875848"/>
      <w:bookmarkStart w:id="293" w:name="_1291868833"/>
      <w:bookmarkStart w:id="294" w:name="_1291868136"/>
      <w:bookmarkStart w:id="295" w:name="_1289908060"/>
      <w:bookmarkStart w:id="296" w:name="_1286696236"/>
      <w:bookmarkStart w:id="297" w:name="_1286642351"/>
      <w:bookmarkStart w:id="298" w:name="_1283964575"/>
      <w:bookmarkStart w:id="299" w:name="_1281293434"/>
      <w:bookmarkStart w:id="300" w:name="_1278434999"/>
      <w:bookmarkStart w:id="301" w:name="_1275847796"/>
      <w:bookmarkStart w:id="302" w:name="_1273331157"/>
      <w:bookmarkStart w:id="303" w:name="_1270542417"/>
      <w:bookmarkStart w:id="304" w:name="_1270541714"/>
      <w:bookmarkStart w:id="305" w:name="_1268118533"/>
      <w:bookmarkStart w:id="306" w:name="_1265557885"/>
      <w:bookmarkStart w:id="307" w:name="_1263442852"/>
      <w:bookmarkStart w:id="308" w:name="_1263440932"/>
      <w:bookmarkStart w:id="309" w:name="_12634407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5620385" cy="4048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9" r="-6" b="-9"/>
                    <a:stretch>
                      <a:fillRect/>
                    </a:stretch>
                  </pic:blipFill>
                  <pic:spPr bwMode="auto">
                    <a:xfrm>
                      <a:off x="0" y="0"/>
                      <a:ext cx="5620385" cy="4048760"/>
                    </a:xfrm>
                    <a:prstGeom prst="rect">
                      <a:avLst/>
                    </a:prstGeom>
                  </pic:spPr>
                </pic:pic>
              </a:graphicData>
            </a:graphic>
          </wp:inline>
        </w:drawing>
      </w:r>
      <w:r/>
      <w:r>
        <w:rPr/>
        <w:fldChar w:fldCharType="end"/>
      </w:r>
      <w:r>
        <w:rPr/>
      </w:r>
    </w:p>
    <w:p>
      <w:pPr>
        <w:pStyle w:val="Normal"/>
        <w:rPr/>
      </w:pPr>
      <w:r>
        <w:rPr/>
      </w:r>
    </w:p>
    <w:p>
      <w:pPr>
        <w:pStyle w:val="Footer"/>
        <w:tabs>
          <w:tab w:val="clear" w:pos="4419"/>
          <w:tab w:val="clear" w:pos="8838"/>
        </w:tabs>
        <w:jc w:val="center"/>
        <w:rPr/>
      </w:pPr>
      <w:r>
        <w:rPr/>
      </w:r>
      <w:r>
        <w:br w:type="page"/>
      </w:r>
    </w:p>
    <w:p>
      <w:pPr>
        <w:pStyle w:val="Heading4"/>
        <w:ind w:left="0" w:hanging="0"/>
        <w:rPr/>
      </w:pPr>
      <w:bookmarkStart w:id="310" w:name="__RefHeading___Toc252744257"/>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4</w:t>
      </w:r>
      <w:r>
        <w:rPr>
          <w:rStyle w:val="Ttulo5Char"/>
          <w:b/>
        </w:rPr>
        <w:fldChar w:fldCharType="end"/>
      </w:r>
      <w:r>
        <w:rPr>
          <w:rStyle w:val="Ttulo5Char"/>
          <w:b/>
        </w:rPr>
        <w:t xml:space="preserve"> - Situação Financeira Futura da Família</w:t>
        <w:br/>
        <w:t xml:space="preserve"> por Indicadores Demográficos</w:t>
      </w:r>
      <w:bookmarkEnd w:id="310"/>
      <w:r>
        <w:rPr>
          <w:rStyle w:val="Ttulo5Char"/>
          <w:b/>
        </w:rPr>
        <w:t xml:space="preserve"> </w:t>
      </w:r>
    </w:p>
    <w:p>
      <w:pPr>
        <w:pStyle w:val="Normal"/>
        <w:rPr>
          <w:bCs/>
          <w:i/>
          <w:i/>
        </w:rPr>
      </w:pPr>
      <w:r>
        <w:fldChar w:fldCharType="begin"/>
      </w:r>
      <w:r>
        <w:rPr/>
        <w:instrText xml:space="preserve"> LINK Excel.Sheet.8 "C:\\Iecc\\Relatórios e Planilhas\\IECC.xls" "Situação Financeira Futura!L50C57:L72C62" \a \p </w:instrText>
      </w:r>
      <w:bookmarkStart w:id="311" w:name="_1324625239"/>
      <w:bookmarkStart w:id="312" w:name="_1323183106"/>
      <w:bookmarkStart w:id="313" w:name="_1322969879"/>
      <w:bookmarkStart w:id="314" w:name="_1313141252"/>
      <w:bookmarkStart w:id="315" w:name="_1310809157"/>
      <w:bookmarkStart w:id="316" w:name="_1308061192"/>
      <w:bookmarkStart w:id="317" w:name="_1305366210"/>
      <w:bookmarkStart w:id="318" w:name="_1302459005"/>
      <w:bookmarkStart w:id="319" w:name="_1302318994"/>
      <w:bookmarkStart w:id="320" w:name="_1302287194"/>
      <w:bookmarkStart w:id="321" w:name="_1302283467"/>
      <w:bookmarkStart w:id="322" w:name="_1302282300"/>
      <w:bookmarkStart w:id="323" w:name="_1302264747"/>
      <w:bookmarkEnd w:id="311"/>
      <w:bookmarkEnd w:id="312"/>
      <w:bookmarkEnd w:id="313"/>
      <w:bookmarkEnd w:id="314"/>
      <w:bookmarkEnd w:id="315"/>
      <w:bookmarkEnd w:id="316"/>
      <w:bookmarkEnd w:id="317"/>
      <w:bookmarkEnd w:id="318"/>
      <w:bookmarkEnd w:id="319"/>
      <w:bookmarkEnd w:id="320"/>
      <w:bookmarkEnd w:id="321"/>
      <w:bookmarkEnd w:id="322"/>
      <w:bookmarkEnd w:id="323"/>
      <w:r>
        <w:rPr/>
      </w:r>
      <w:r>
        <w:rPr/>
        <w:fldChar w:fldCharType="separate"/>
      </w:r>
      <w:r>
        <w:rPr/>
      </w:r>
      <w:r>
        <w:rPr/>
        <w:drawing>
          <wp:inline distT="0" distB="0" distL="0" distR="0">
            <wp:extent cx="6200775" cy="4151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8" r="-6" b="-8"/>
                    <a:stretch>
                      <a:fillRect/>
                    </a:stretch>
                  </pic:blipFill>
                  <pic:spPr bwMode="auto">
                    <a:xfrm>
                      <a:off x="0" y="0"/>
                      <a:ext cx="6200775" cy="4151630"/>
                    </a:xfrm>
                    <a:prstGeom prst="rect">
                      <a:avLst/>
                    </a:prstGeom>
                  </pic:spPr>
                </pic:pic>
              </a:graphicData>
            </a:graphic>
          </wp:inline>
        </w:drawing>
      </w:r>
      <w:r>
        <w:rPr/>
      </w:r>
      <w:r>
        <w:rPr/>
        <w:fldChar w:fldCharType="end"/>
      </w:r>
      <w:r>
        <w:rPr>
          <w:bCs/>
          <w:i/>
        </w:rPr>
        <w:t>Fonte: Pesquisa Direta IFPD</w:t>
      </w:r>
    </w:p>
    <w:p>
      <w:pPr>
        <w:pStyle w:val="Normal"/>
        <w:rPr>
          <w:bCs/>
          <w:i/>
          <w:i/>
        </w:rPr>
      </w:pPr>
      <w:r>
        <w:rPr>
          <w:bCs/>
          <w:i/>
        </w:rPr>
      </w:r>
      <w:r>
        <w:br w:type="page"/>
      </w:r>
    </w:p>
    <w:p>
      <w:pPr>
        <w:pStyle w:val="Footer"/>
        <w:tabs>
          <w:tab w:val="clear" w:pos="4419"/>
          <w:tab w:val="clear" w:pos="8838"/>
        </w:tabs>
        <w:spacing w:before="0" w:after="360"/>
        <w:jc w:val="center"/>
        <w:rPr/>
      </w:pPr>
      <w:bookmarkStart w:id="324" w:name="__RefHeading___Toc252744258"/>
      <w:bookmarkEnd w:id="324"/>
      <w:r>
        <w:rPr>
          <w:rStyle w:val="Ttulo5Char"/>
        </w:rPr>
        <w:t>Situação Econômica Futura do País</w:t>
      </w:r>
    </w:p>
    <w:p>
      <w:pPr>
        <w:pStyle w:val="Legenda"/>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Pensando nas condições econômicas atuais do Brasil, você acredita que nos próximos doze meses, nós estaremos experimentando momentos Bem melhores, Melhores, Piores ou Bem piores?</w:t>
      </w:r>
    </w:p>
    <w:p>
      <w:pPr>
        <w:pStyle w:val="Legenda"/>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Legenda"/>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5</w:t>
      </w:r>
      <w:r>
        <w:rPr>
          <w:sz w:val="22"/>
          <w:i w:val="false"/>
          <w:szCs w:val="22"/>
        </w:rPr>
        <w:fldChar w:fldCharType="end"/>
      </w:r>
    </w:p>
    <w:p>
      <w:pPr>
        <w:pStyle w:val="Normal"/>
        <w:rPr>
          <w:b/>
          <w:b/>
          <w:i/>
          <w:i/>
          <w:sz w:val="22"/>
          <w:szCs w:val="22"/>
        </w:rPr>
      </w:pPr>
      <w:r>
        <w:rPr>
          <w:b/>
          <w:i/>
          <w:sz w:val="22"/>
          <w:szCs w:val="22"/>
        </w:rPr>
      </w:r>
    </w:p>
    <w:p>
      <w:pPr>
        <w:pStyle w:val="Normal"/>
        <w:jc w:val="center"/>
        <w:rPr/>
      </w:pPr>
      <w:r>
        <w:fldChar w:fldCharType="begin"/>
      </w:r>
      <w:r>
        <w:rPr/>
        <w:instrText xml:space="preserve"> LINK Excel.Sheet.8 "C:\\IECC\\Relatórios e Planilhas\\IECC.xls" "Situação Economica Futura![IECC.xls]Situação Economica Futura Chart 1026" \a \p </w:instrText>
      </w:r>
      <w:bookmarkStart w:id="325" w:name="_1324625243"/>
      <w:bookmarkStart w:id="326" w:name="_1323183108"/>
      <w:bookmarkStart w:id="327" w:name="_1322969881"/>
      <w:bookmarkStart w:id="328" w:name="_1313141254"/>
      <w:bookmarkStart w:id="329" w:name="_1310809160"/>
      <w:bookmarkStart w:id="330" w:name="_1308061195"/>
      <w:bookmarkStart w:id="331" w:name="_1305366212"/>
      <w:bookmarkStart w:id="332" w:name="_1302459007"/>
      <w:bookmarkStart w:id="333" w:name="_1302318996"/>
      <w:bookmarkStart w:id="334" w:name="_1302287197"/>
      <w:bookmarkStart w:id="335" w:name="_1302283468"/>
      <w:bookmarkStart w:id="336" w:name="_1302282303"/>
      <w:bookmarkStart w:id="337" w:name="_1302271507"/>
      <w:bookmarkStart w:id="338" w:name="_1302265160"/>
      <w:bookmarkStart w:id="339" w:name="_1302096632"/>
      <w:bookmarkStart w:id="340" w:name="_1299553154"/>
      <w:bookmarkStart w:id="341" w:name="_1297254685"/>
      <w:bookmarkStart w:id="342" w:name="_1294584493"/>
      <w:bookmarkStart w:id="343" w:name="_1294475422"/>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r>
        <w:rPr/>
      </w:r>
      <w:r>
        <w:rPr/>
        <w:fldChar w:fldCharType="separate"/>
      </w:r>
      <w:r>
        <w:rPr/>
      </w:r>
      <w:r>
        <w:rPr/>
        <w:drawing>
          <wp:inline distT="0" distB="0" distL="0" distR="0">
            <wp:extent cx="6128385" cy="48774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8" r="-6" b="-8"/>
                    <a:stretch>
                      <a:fillRect/>
                    </a:stretch>
                  </pic:blipFill>
                  <pic:spPr bwMode="auto">
                    <a:xfrm>
                      <a:off x="0" y="0"/>
                      <a:ext cx="6128385" cy="4877435"/>
                    </a:xfrm>
                    <a:prstGeom prst="rect">
                      <a:avLst/>
                    </a:prstGeom>
                  </pic:spPr>
                </pic:pic>
              </a:graphicData>
            </a:graphic>
          </wp:inline>
        </w:drawing>
      </w:r>
      <w:r/>
      <w:r>
        <w:rPr/>
        <w:fldChar w:fldCharType="end"/>
      </w:r>
      <w:r>
        <w:rPr/>
      </w:r>
    </w:p>
    <w:p>
      <w:pPr>
        <w:pStyle w:val="Normal"/>
        <w:rPr/>
      </w:pPr>
      <w:r>
        <w:rPr/>
      </w:r>
      <w:r>
        <w:br w:type="page"/>
      </w:r>
    </w:p>
    <w:p>
      <w:pPr>
        <w:pStyle w:val="Heading4"/>
        <w:ind w:left="0" w:hanging="0"/>
        <w:rPr/>
      </w:pPr>
      <w:bookmarkStart w:id="344" w:name="__RefHeading___Toc252744259"/>
      <w:bookmarkEnd w:id="344"/>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5</w:t>
      </w:r>
      <w:r>
        <w:rPr>
          <w:rStyle w:val="Ttulo5Char"/>
          <w:b/>
        </w:rPr>
        <w:fldChar w:fldCharType="end"/>
      </w:r>
      <w:r>
        <w:rPr>
          <w:rStyle w:val="Ttulo5Char"/>
          <w:b/>
        </w:rPr>
        <w:t xml:space="preserve"> - Situação Econômica Futura do País</w:t>
        <w:br/>
        <w:t xml:space="preserve"> por Indicadores Demográficos</w:t>
      </w:r>
    </w:p>
    <w:p>
      <w:pPr>
        <w:pStyle w:val="Normal"/>
        <w:rPr/>
      </w:pPr>
      <w:r>
        <w:fldChar w:fldCharType="begin"/>
      </w:r>
      <w:r>
        <w:rPr/>
        <w:instrText xml:space="preserve"> LINK Excel.Sheet.8 "C:\\Iecc\\Relatórios e Planilhas\\IECC.xls" "Situação Economica Futura!L50C57:L72C62" \a \p </w:instrText>
      </w:r>
      <w:bookmarkStart w:id="345" w:name="_1324625244"/>
      <w:bookmarkStart w:id="346" w:name="_1323183109"/>
      <w:bookmarkStart w:id="347" w:name="_1322969882"/>
      <w:bookmarkStart w:id="348" w:name="_1313141255"/>
      <w:bookmarkStart w:id="349" w:name="_1310809161"/>
      <w:bookmarkStart w:id="350" w:name="_1308061196"/>
      <w:bookmarkStart w:id="351" w:name="_1305366213"/>
      <w:bookmarkStart w:id="352" w:name="_1302459008"/>
      <w:bookmarkStart w:id="353" w:name="_1302318997"/>
      <w:bookmarkStart w:id="354" w:name="_1302287198"/>
      <w:bookmarkStart w:id="355" w:name="_1302282304"/>
      <w:bookmarkStart w:id="356" w:name="_1302271498"/>
      <w:bookmarkStart w:id="357" w:name="_1302264780"/>
      <w:bookmarkEnd w:id="345"/>
      <w:bookmarkEnd w:id="346"/>
      <w:bookmarkEnd w:id="347"/>
      <w:bookmarkEnd w:id="348"/>
      <w:bookmarkEnd w:id="349"/>
      <w:bookmarkEnd w:id="350"/>
      <w:bookmarkEnd w:id="351"/>
      <w:bookmarkEnd w:id="352"/>
      <w:bookmarkEnd w:id="353"/>
      <w:bookmarkEnd w:id="354"/>
      <w:bookmarkEnd w:id="355"/>
      <w:bookmarkEnd w:id="356"/>
      <w:bookmarkEnd w:id="357"/>
      <w:r>
        <w:rPr/>
      </w:r>
      <w:r>
        <w:rPr/>
        <w:fldChar w:fldCharType="separate"/>
      </w:r>
      <w:r>
        <w:rPr/>
      </w:r>
      <w:r>
        <w:rPr/>
        <w:drawing>
          <wp:inline distT="0" distB="0" distL="0" distR="0">
            <wp:extent cx="6087745" cy="41516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8" r="-6" b="-8"/>
                    <a:stretch>
                      <a:fillRect/>
                    </a:stretch>
                  </pic:blipFill>
                  <pic:spPr bwMode="auto">
                    <a:xfrm>
                      <a:off x="0" y="0"/>
                      <a:ext cx="6087745" cy="4151630"/>
                    </a:xfrm>
                    <a:prstGeom prst="rect">
                      <a:avLst/>
                    </a:prstGeom>
                  </pic:spPr>
                </pic:pic>
              </a:graphicData>
            </a:graphic>
          </wp:inline>
        </w:drawing>
      </w:r>
      <w:r/>
      <w:r>
        <w:rPr/>
        <w:fldChar w:fldCharType="end"/>
      </w:r>
      <w:r>
        <w:rPr/>
      </w:r>
    </w:p>
    <w:p>
      <w:pPr>
        <w:pStyle w:val="Normal"/>
        <w:rPr>
          <w:bCs/>
          <w:i/>
          <w:i/>
        </w:rPr>
      </w:pPr>
      <w:r>
        <w:rPr>
          <w:bCs/>
          <w:i/>
        </w:rPr>
        <w:t>Fonte: Pesquisa Direta IFPD</w:t>
      </w:r>
    </w:p>
    <w:p>
      <w:pPr>
        <w:pStyle w:val="Normal"/>
        <w:rPr>
          <w:bCs/>
          <w:i/>
          <w:i/>
        </w:rPr>
      </w:pPr>
      <w:r>
        <w:rPr>
          <w:bCs/>
          <w:i/>
        </w:rPr>
      </w:r>
    </w:p>
    <w:p>
      <w:pPr>
        <w:pStyle w:val="Normal"/>
        <w:spacing w:before="0" w:after="480"/>
        <w:jc w:val="center"/>
        <w:rPr/>
      </w:pPr>
      <w:r>
        <w:rPr/>
      </w:r>
      <w:r>
        <w:br w:type="page"/>
      </w:r>
    </w:p>
    <w:p>
      <w:pPr>
        <w:pStyle w:val="Normal"/>
        <w:spacing w:before="0" w:after="480"/>
        <w:jc w:val="center"/>
        <w:rPr>
          <w:rStyle w:val="Ttulo5Char"/>
        </w:rPr>
      </w:pPr>
      <w:bookmarkStart w:id="358" w:name="__RefHeading___Toc252744260"/>
      <w:bookmarkEnd w:id="358"/>
      <w:r>
        <w:rPr>
          <w:rStyle w:val="Ttulo5Char"/>
        </w:rPr>
        <w:t>Situação Geral do País no Longo Prazo</w:t>
      </w:r>
    </w:p>
    <w:p>
      <w:pPr>
        <w:pStyle w:val="Normal"/>
        <w:spacing w:before="0" w:after="360"/>
        <w:jc w:val="both"/>
        <w:rPr/>
      </w:pPr>
      <w:r>
        <w:rPr>
          <w:sz w:val="28"/>
        </w:rPr>
        <w:t>Você diria que o Brasil como um todo vai ter, para os próximos cinco anos, tempos muito bons, Tempos bons, (</w:t>
      </w:r>
      <w:r>
        <w:rPr>
          <w:i/>
          <w:iCs/>
          <w:sz w:val="28"/>
        </w:rPr>
        <w:t>tempos de pleno emprego e crescimento</w:t>
      </w:r>
      <w:r>
        <w:rPr>
          <w:sz w:val="28"/>
        </w:rPr>
        <w:t>) ou tempos piores ou Muito piores (</w:t>
      </w:r>
      <w:r>
        <w:rPr>
          <w:i/>
          <w:iCs/>
          <w:sz w:val="28"/>
        </w:rPr>
        <w:t>experimentará períodos de desemprego generalizado e depressão</w:t>
      </w:r>
      <w:r>
        <w:rPr>
          <w:sz w:val="28"/>
        </w:rPr>
        <w:t>)?</w:t>
      </w:r>
    </w:p>
    <w:p>
      <w:pPr>
        <w:pStyle w:val="Legenda"/>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6</w:t>
      </w:r>
      <w:r>
        <w:rPr>
          <w:sz w:val="22"/>
          <w:i w:val="false"/>
          <w:szCs w:val="22"/>
        </w:rPr>
        <w:fldChar w:fldCharType="end"/>
      </w:r>
    </w:p>
    <w:p>
      <w:pPr>
        <w:pStyle w:val="Normal"/>
        <w:spacing w:before="0" w:after="600"/>
        <w:jc w:val="center"/>
        <w:rPr>
          <w:sz w:val="28"/>
        </w:rPr>
      </w:pPr>
      <w:r>
        <w:fldChar w:fldCharType="begin"/>
      </w:r>
      <w:r>
        <w:rPr>
          <w:sz w:val="28"/>
        </w:rPr>
        <w:instrText xml:space="preserve"> LINK Excel.Sheet.8 "C:\\IECC\\Relatórios e Planilhas\\IECC.xls" "Situação Geral Futura![IECC.xls]Situação Geral Futura Chart 1" \a \p </w:instrText>
      </w:r>
      <w:bookmarkStart w:id="359" w:name="_1324625245"/>
      <w:bookmarkStart w:id="360" w:name="_1323183110"/>
      <w:bookmarkStart w:id="361" w:name="_1322969883"/>
      <w:bookmarkStart w:id="362" w:name="_1313141256"/>
      <w:bookmarkStart w:id="363" w:name="_1310809162"/>
      <w:bookmarkStart w:id="364" w:name="_1308061197"/>
      <w:bookmarkStart w:id="365" w:name="_1305366214"/>
      <w:bookmarkStart w:id="366" w:name="_1302459009"/>
      <w:bookmarkStart w:id="367" w:name="_1302318998"/>
      <w:bookmarkStart w:id="368" w:name="_1302287199"/>
      <w:bookmarkStart w:id="369" w:name="_1302282305"/>
      <w:bookmarkStart w:id="370" w:name="_1302271280"/>
      <w:bookmarkStart w:id="371" w:name="_1302265637"/>
      <w:bookmarkStart w:id="372" w:name="_1302096620"/>
      <w:bookmarkStart w:id="373" w:name="_1299553142"/>
      <w:bookmarkStart w:id="374" w:name="_1297254674"/>
      <w:bookmarkStart w:id="375" w:name="_1294584481"/>
      <w:bookmarkStart w:id="376" w:name="_1294475532"/>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sz w:val="28"/>
        </w:rPr>
      </w:r>
      <w:r>
        <w:rPr>
          <w:sz w:val="28"/>
        </w:rPr>
        <w:fldChar w:fldCharType="separate"/>
      </w:r>
      <w:r>
        <w:rPr>
          <w:sz w:val="28"/>
        </w:rPr>
      </w:r>
      <w:r>
        <w:rPr>
          <w:sz w:val="28"/>
        </w:rPr>
        <w:drawing>
          <wp:inline distT="0" distB="0" distL="0" distR="0">
            <wp:extent cx="5514975" cy="419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 t="-9" r="-7" b="-9"/>
                    <a:stretch>
                      <a:fillRect/>
                    </a:stretch>
                  </pic:blipFill>
                  <pic:spPr bwMode="auto">
                    <a:xfrm>
                      <a:off x="0" y="0"/>
                      <a:ext cx="5514975" cy="4191000"/>
                    </a:xfrm>
                    <a:prstGeom prst="rect">
                      <a:avLst/>
                    </a:prstGeom>
                  </pic:spPr>
                </pic:pic>
              </a:graphicData>
            </a:graphic>
          </wp:inline>
        </w:drawing>
      </w:r>
      <w:r/>
      <w:r>
        <w:rPr>
          <w:sz w:val="28"/>
        </w:rPr>
        <w:fldChar w:fldCharType="end"/>
      </w:r>
      <w:r>
        <w:rPr>
          <w:sz w:val="28"/>
        </w:rPr>
      </w:r>
      <w:r>
        <w:br w:type="page"/>
      </w:r>
    </w:p>
    <w:p>
      <w:pPr>
        <w:pStyle w:val="Footer"/>
        <w:tabs>
          <w:tab w:val="clear" w:pos="4419"/>
          <w:tab w:val="clear" w:pos="8838"/>
        </w:tabs>
        <w:jc w:val="center"/>
        <w:rPr>
          <w:sz w:val="28"/>
        </w:rPr>
      </w:pPr>
      <w:r>
        <w:rPr>
          <w:sz w:val="28"/>
        </w:rPr>
      </w:r>
    </w:p>
    <w:p>
      <w:pPr>
        <w:pStyle w:val="Heading4"/>
        <w:ind w:left="0" w:hanging="0"/>
        <w:rPr/>
      </w:pPr>
      <w:bookmarkStart w:id="377" w:name="__RefHeading___Toc252744261"/>
      <w:r>
        <w:rPr>
          <w:rStyle w:val="Ttulo5Char"/>
          <w:b/>
        </w:rPr>
        <w:t xml:space="preserve">Tabela </w:t>
      </w:r>
      <w:r>
        <w:rPr>
          <w:rStyle w:val="Ttulo5Char"/>
          <w:b/>
        </w:rPr>
        <w:fldChar w:fldCharType="begin"/>
      </w:r>
      <w:r>
        <w:rPr>
          <w:rStyle w:val="Ttulo5Char"/>
          <w:b/>
        </w:rPr>
        <w:instrText xml:space="preserve"> SEQ Tabela \* ARABIC </w:instrText>
      </w:r>
      <w:r>
        <w:rPr>
          <w:rStyle w:val="Ttulo5Char"/>
          <w:b/>
        </w:rPr>
        <w:fldChar w:fldCharType="separate"/>
      </w:r>
      <w:r>
        <w:rPr>
          <w:rStyle w:val="Ttulo5Char"/>
          <w:b/>
        </w:rPr>
        <w:t>6</w:t>
      </w:r>
      <w:r>
        <w:rPr>
          <w:rStyle w:val="Ttulo5Char"/>
          <w:b/>
        </w:rPr>
        <w:fldChar w:fldCharType="end"/>
      </w:r>
      <w:r>
        <w:rPr>
          <w:rStyle w:val="Ttulo5Char"/>
          <w:b/>
        </w:rPr>
        <w:t xml:space="preserve"> - Situação Geral do País no Longo Prazo</w:t>
        <w:br/>
        <w:t xml:space="preserve"> por Indicadores Demográficos</w:t>
      </w:r>
      <w:bookmarkEnd w:id="377"/>
      <w:r>
        <w:rPr>
          <w:rStyle w:val="Ttulo5Char"/>
          <w:b/>
        </w:rPr>
        <w:t xml:space="preserve"> </w:t>
      </w:r>
    </w:p>
    <w:p>
      <w:pPr>
        <w:pStyle w:val="Normal"/>
        <w:jc w:val="both"/>
        <w:rPr>
          <w:bCs/>
          <w:i/>
          <w:i/>
        </w:rPr>
      </w:pPr>
      <w:r>
        <w:fldChar w:fldCharType="begin"/>
      </w:r>
      <w:r>
        <w:rPr/>
        <w:instrText xml:space="preserve"> LINK Excel.Sheet.8 "C:\\Iecc\\Relatórios e Planilhas\\IECC.xls" "Situação Geral Futura!L50C57:L72C62" \a \p </w:instrText>
      </w:r>
      <w:bookmarkStart w:id="378" w:name="_1324625246"/>
      <w:bookmarkStart w:id="379" w:name="_1323183111"/>
      <w:bookmarkStart w:id="380" w:name="_1322969884"/>
      <w:bookmarkStart w:id="381" w:name="_1313141257"/>
      <w:bookmarkStart w:id="382" w:name="_1310809163"/>
      <w:bookmarkStart w:id="383" w:name="_1308061198"/>
      <w:bookmarkStart w:id="384" w:name="_1305366215"/>
      <w:bookmarkStart w:id="385" w:name="_1302459010"/>
      <w:bookmarkStart w:id="386" w:name="_1302318999"/>
      <w:bookmarkStart w:id="387" w:name="_1302287200"/>
      <w:bookmarkStart w:id="388" w:name="_1302283470"/>
      <w:bookmarkStart w:id="389" w:name="_1302282306"/>
      <w:bookmarkStart w:id="390" w:name="_1302264814"/>
      <w:bookmarkEnd w:id="378"/>
      <w:bookmarkEnd w:id="379"/>
      <w:bookmarkEnd w:id="380"/>
      <w:bookmarkEnd w:id="381"/>
      <w:bookmarkEnd w:id="382"/>
      <w:bookmarkEnd w:id="383"/>
      <w:bookmarkEnd w:id="384"/>
      <w:bookmarkEnd w:id="385"/>
      <w:bookmarkEnd w:id="386"/>
      <w:bookmarkEnd w:id="387"/>
      <w:bookmarkEnd w:id="388"/>
      <w:bookmarkEnd w:id="389"/>
      <w:bookmarkEnd w:id="390"/>
      <w:r>
        <w:rPr/>
      </w:r>
      <w:r>
        <w:rPr/>
        <w:fldChar w:fldCharType="separate"/>
      </w:r>
      <w:r>
        <w:rPr/>
      </w:r>
      <w:r>
        <w:rPr/>
        <w:drawing>
          <wp:inline distT="0" distB="0" distL="0" distR="0">
            <wp:extent cx="6429375" cy="41516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8" r="-6" b="-8"/>
                    <a:stretch>
                      <a:fillRect/>
                    </a:stretch>
                  </pic:blipFill>
                  <pic:spPr bwMode="auto">
                    <a:xfrm>
                      <a:off x="0" y="0"/>
                      <a:ext cx="6429375" cy="4151630"/>
                    </a:xfrm>
                    <a:prstGeom prst="rect">
                      <a:avLst/>
                    </a:prstGeom>
                  </pic:spPr>
                </pic:pic>
              </a:graphicData>
            </a:graphic>
          </wp:inline>
        </w:drawing>
      </w:r>
      <w:r>
        <w:rPr/>
      </w:r>
      <w:r>
        <w:rPr/>
        <w:fldChar w:fldCharType="end"/>
      </w:r>
      <w:r>
        <w:rPr>
          <w:bCs/>
          <w:i/>
        </w:rPr>
        <w:t>Fonte: Pesquisa Direta IFPD</w:t>
      </w:r>
    </w:p>
    <w:p>
      <w:pPr>
        <w:pStyle w:val="Normal"/>
        <w:rPr>
          <w:bCs/>
          <w:i/>
          <w:i/>
        </w:rPr>
      </w:pPr>
      <w:r>
        <w:rPr>
          <w:bCs/>
          <w:i/>
        </w:rPr>
      </w:r>
      <w:r>
        <w:br w:type="page"/>
      </w:r>
    </w:p>
    <w:p>
      <w:pPr>
        <w:pStyle w:val="Heading5"/>
        <w:spacing w:before="0" w:after="240"/>
        <w:rPr/>
      </w:pPr>
      <w:bookmarkStart w:id="391" w:name="__RefHeading___Toc252744262"/>
      <w:bookmarkEnd w:id="391"/>
      <w:r>
        <w:rPr/>
        <w:t>Fatores que Contribuíram para as Respostas – em (%)</w:t>
      </w:r>
    </w:p>
    <w:p>
      <w:pPr>
        <w:pStyle w:val="Legenda"/>
        <w:jc w:val="center"/>
        <w:rPr>
          <w:b w:val="false"/>
          <w:b w:val="false"/>
          <w:i w:val="false"/>
          <w:i w:val="false"/>
          <w:sz w:val="22"/>
          <w:szCs w:val="22"/>
        </w:rPr>
      </w:pPr>
      <w:r>
        <w:rPr>
          <w:i w:val="false"/>
          <w:sz w:val="22"/>
          <w:szCs w:val="22"/>
        </w:rPr>
        <w:t xml:space="preserve">Gráfico </w:t>
      </w:r>
      <w:r>
        <w:rPr>
          <w:i w:val="false"/>
          <w:sz w:val="22"/>
          <w:szCs w:val="22"/>
        </w:rPr>
        <w:fldChar w:fldCharType="begin"/>
      </w:r>
      <w:r>
        <w:rPr>
          <w:sz w:val="22"/>
          <w:i w:val="false"/>
          <w:szCs w:val="22"/>
        </w:rPr>
        <w:instrText xml:space="preserve"> SEQ Gráfico \* ARABIC </w:instrText>
      </w:r>
      <w:r>
        <w:rPr>
          <w:sz w:val="22"/>
          <w:i w:val="false"/>
          <w:szCs w:val="22"/>
        </w:rPr>
        <w:fldChar w:fldCharType="separate"/>
      </w:r>
      <w:r>
        <w:rPr>
          <w:sz w:val="22"/>
          <w:i w:val="false"/>
          <w:szCs w:val="22"/>
        </w:rPr>
        <w:t>7</w:t>
      </w:r>
      <w:r>
        <w:rPr>
          <w:sz w:val="22"/>
          <w:i w:val="false"/>
          <w:szCs w:val="22"/>
        </w:rPr>
        <w:fldChar w:fldCharType="end"/>
      </w:r>
    </w:p>
    <w:p>
      <w:pPr>
        <w:pStyle w:val="Normal"/>
        <w:jc w:val="center"/>
        <w:rPr/>
      </w:pPr>
      <w:r>
        <w:fldChar w:fldCharType="begin"/>
      </w:r>
      <w:r>
        <w:rPr/>
        <w:instrText xml:space="preserve"> LINK Excel.Sheet.8 "C:\\IECC\\Relatórios e Planilhas\\IECC.xls" "Fatores![IECC.xls]Fatores Chart 5" \a \p </w:instrText>
      </w:r>
      <w:bookmarkStart w:id="392" w:name="_1324625247"/>
      <w:bookmarkStart w:id="393" w:name="_1323183112"/>
      <w:bookmarkStart w:id="394" w:name="_1322969885"/>
      <w:bookmarkStart w:id="395" w:name="_1313141258"/>
      <w:bookmarkStart w:id="396" w:name="_1310809164"/>
      <w:bookmarkStart w:id="397" w:name="_1308061199"/>
      <w:bookmarkStart w:id="398" w:name="_1305366216"/>
      <w:bookmarkStart w:id="399" w:name="_1302459011"/>
      <w:bookmarkStart w:id="400" w:name="_1302319000"/>
      <w:bookmarkStart w:id="401" w:name="_1302287201"/>
      <w:bookmarkStart w:id="402" w:name="_1302283475"/>
      <w:bookmarkStart w:id="403" w:name="_1302282307"/>
      <w:bookmarkStart w:id="404" w:name="_1302265639"/>
      <w:bookmarkStart w:id="405" w:name="_1302096622"/>
      <w:bookmarkStart w:id="406" w:name="_1299553144"/>
      <w:bookmarkStart w:id="407" w:name="_1297254676"/>
      <w:bookmarkStart w:id="408" w:name="_1294584483"/>
      <w:bookmarkStart w:id="409" w:name="_1294474860"/>
      <w:bookmarkStart w:id="410" w:name="_1292814857"/>
      <w:bookmarkStart w:id="411" w:name="_1292814017"/>
      <w:bookmarkStart w:id="412" w:name="_1291878513"/>
      <w:bookmarkStart w:id="413" w:name="_1291875853"/>
      <w:bookmarkStart w:id="414" w:name="_1291868840"/>
      <w:bookmarkStart w:id="415" w:name="_1291868127"/>
      <w:bookmarkStart w:id="416" w:name="_1289908066"/>
      <w:bookmarkStart w:id="417" w:name="_1286696242"/>
      <w:bookmarkStart w:id="418" w:name="_1286642358"/>
      <w:bookmarkStart w:id="419" w:name="_1283964581"/>
      <w:bookmarkStart w:id="420" w:name="_1281293440"/>
      <w:bookmarkStart w:id="421" w:name="_1278435005"/>
      <w:bookmarkStart w:id="422" w:name="_1275847802"/>
      <w:bookmarkStart w:id="423" w:name="_1273331164"/>
      <w:bookmarkStart w:id="424" w:name="_1270542423"/>
      <w:bookmarkStart w:id="425" w:name="_1270541720"/>
      <w:bookmarkStart w:id="426" w:name="_1268118539"/>
      <w:bookmarkStart w:id="427" w:name="_1265557891"/>
      <w:bookmarkStart w:id="428" w:name="_1263442858"/>
      <w:bookmarkStart w:id="429" w:name="_1263440940"/>
      <w:bookmarkStart w:id="430" w:name="_1263440606"/>
      <w:bookmarkStart w:id="431" w:name="_1263440460"/>
      <w:bookmarkStart w:id="432" w:name="_1262767063"/>
      <w:bookmarkStart w:id="433" w:name="_1260965204"/>
      <w:bookmarkStart w:id="434" w:name="_1257274956"/>
      <w:bookmarkStart w:id="435" w:name="_1254850410"/>
      <w:bookmarkStart w:id="436" w:name="_1252914643"/>
      <w:bookmarkStart w:id="437" w:name="_1252258855"/>
      <w:bookmarkStart w:id="438" w:name="_1251717450"/>
      <w:bookmarkStart w:id="439" w:name="_1251290061"/>
      <w:bookmarkStart w:id="440" w:name="_1249499172"/>
      <w:bookmarkStart w:id="441" w:name="_1249465266"/>
      <w:bookmarkStart w:id="442" w:name="_1246891037"/>
      <w:bookmarkStart w:id="443" w:name="_1246890758"/>
      <w:bookmarkStart w:id="444" w:name="_1244990648"/>
      <w:bookmarkStart w:id="445" w:name="_1242130230"/>
      <w:bookmarkStart w:id="446" w:name="_1241373869"/>
      <w:bookmarkStart w:id="447" w:name="_1238951984"/>
      <w:bookmarkStart w:id="448" w:name="_1238603816"/>
      <w:bookmarkStart w:id="449" w:name="_1238603044"/>
      <w:bookmarkStart w:id="450" w:name="_1238583138"/>
      <w:bookmarkStart w:id="451" w:name="_1238167922"/>
      <w:bookmarkStart w:id="452" w:name="_1238164824"/>
      <w:bookmarkStart w:id="453" w:name="_1238165578"/>
      <w:bookmarkStart w:id="454" w:name="_1238164377"/>
      <w:bookmarkStart w:id="455" w:name="_1237833785"/>
      <w:bookmarkStart w:id="456" w:name="_1236534188"/>
      <w:bookmarkStart w:id="457" w:name="_1236513881"/>
      <w:bookmarkStart w:id="458" w:name="_1236513536"/>
      <w:bookmarkStart w:id="459" w:name="_1236512596"/>
      <w:bookmarkStart w:id="460" w:name="_1236452386"/>
      <w:bookmarkStart w:id="461" w:name="_1235998558"/>
      <w:bookmarkStart w:id="462" w:name="_1235356652"/>
      <w:bookmarkStart w:id="463" w:name="_1235307826"/>
      <w:bookmarkStart w:id="464" w:name="_1235304702"/>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r>
        <w:rPr/>
      </w:r>
      <w:r>
        <w:rPr/>
        <w:fldChar w:fldCharType="separate"/>
      </w:r>
      <w:r>
        <w:rPr/>
      </w:r>
      <w:r>
        <w:rPr/>
        <w:drawing>
          <wp:inline distT="0" distB="0" distL="0" distR="0">
            <wp:extent cx="5621020" cy="37071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9" r="-6" b="-9"/>
                    <a:stretch>
                      <a:fillRect/>
                    </a:stretch>
                  </pic:blipFill>
                  <pic:spPr bwMode="auto">
                    <a:xfrm>
                      <a:off x="0" y="0"/>
                      <a:ext cx="5621020" cy="3707130"/>
                    </a:xfrm>
                    <a:prstGeom prst="rect">
                      <a:avLst/>
                    </a:prstGeom>
                  </pic:spPr>
                </pic:pic>
              </a:graphicData>
            </a:graphic>
          </wp:inline>
        </w:drawing>
      </w:r>
      <w:r/>
      <w:r>
        <w:rPr/>
        <w:fldChar w:fldCharType="end"/>
      </w:r>
      <w:r>
        <w:rPr/>
      </w:r>
    </w:p>
    <w:p>
      <w:pPr>
        <w:pStyle w:val="Normal"/>
        <w:rPr/>
      </w:pPr>
      <w:r>
        <w:rPr/>
      </w:r>
    </w:p>
    <w:p>
      <w:pPr>
        <w:pStyle w:val="Normal"/>
        <w:jc w:val="center"/>
        <w:rPr/>
      </w:pPr>
      <w:r>
        <w:rPr/>
      </w:r>
    </w:p>
    <w:p>
      <w:pPr>
        <w:pStyle w:val="Normal"/>
        <w:jc w:val="center"/>
        <w:rPr/>
      </w:pPr>
      <w:r>
        <w:rPr/>
      </w:r>
    </w:p>
    <w:p>
      <w:pPr>
        <w:pStyle w:val="Heading4"/>
        <w:spacing w:before="120" w:after="0"/>
        <w:ind w:left="357" w:hanging="0"/>
        <w:rPr/>
      </w:pPr>
      <w:bookmarkStart w:id="465" w:name="__RefHeading___Toc252744263"/>
      <w:bookmarkEnd w:id="465"/>
      <w:r>
        <w:rPr/>
        <w:t xml:space="preserve">Tabela </w:t>
      </w:r>
      <w:r>
        <w:rPr/>
        <w:fldChar w:fldCharType="begin"/>
      </w:r>
      <w:r>
        <w:rPr/>
        <w:instrText xml:space="preserve"> SEQ Tabela \* ARABIC </w:instrText>
      </w:r>
      <w:r>
        <w:rPr/>
        <w:fldChar w:fldCharType="separate"/>
      </w:r>
      <w:r>
        <w:rPr/>
        <w:t>7</w:t>
      </w:r>
      <w:r>
        <w:rPr/>
        <w:fldChar w:fldCharType="end"/>
      </w:r>
      <w:r>
        <w:rPr/>
        <w:t xml:space="preserve"> - Por Sexo</w:t>
      </w:r>
    </w:p>
    <w:p>
      <w:pPr>
        <w:pStyle w:val="Normal"/>
        <w:jc w:val="center"/>
        <w:rPr/>
      </w:pPr>
      <w:r>
        <w:fldChar w:fldCharType="begin"/>
      </w:r>
      <w:r>
        <w:rPr/>
        <w:instrText xml:space="preserve"> LINK Excel.Sheet.8 "C:\\IECC\\Relatórios e Planilhas\\IECC.xls" "Fatores!L17C22:L26C25" \a \p </w:instrText>
      </w:r>
      <w:bookmarkStart w:id="466" w:name="_1324625248"/>
      <w:bookmarkStart w:id="467" w:name="_1323183113"/>
      <w:bookmarkStart w:id="468" w:name="_1322969886"/>
      <w:bookmarkStart w:id="469" w:name="_1313141259"/>
      <w:bookmarkStart w:id="470" w:name="_1310809165"/>
      <w:bookmarkStart w:id="471" w:name="_1308061200"/>
      <w:bookmarkStart w:id="472" w:name="_1305366218"/>
      <w:bookmarkStart w:id="473" w:name="_1302459012"/>
      <w:bookmarkStart w:id="474" w:name="_1302319001"/>
      <w:bookmarkStart w:id="475" w:name="_1302287202"/>
      <w:bookmarkStart w:id="476" w:name="_1302283472"/>
      <w:bookmarkStart w:id="477" w:name="_1302282308"/>
      <w:bookmarkStart w:id="478" w:name="_1302271276"/>
      <w:bookmarkStart w:id="479" w:name="_1302265640"/>
      <w:bookmarkStart w:id="480" w:name="_1302096623"/>
      <w:bookmarkStart w:id="481" w:name="_1299553145"/>
      <w:bookmarkStart w:id="482" w:name="_1297254677"/>
      <w:bookmarkStart w:id="483" w:name="_1294584484"/>
      <w:bookmarkStart w:id="484" w:name="_1294474861"/>
      <w:bookmarkStart w:id="485" w:name="_1292814858"/>
      <w:bookmarkStart w:id="486" w:name="_1292814018"/>
      <w:bookmarkStart w:id="487" w:name="_1291878465"/>
      <w:bookmarkStart w:id="488" w:name="_1291875727"/>
      <w:bookmarkStart w:id="489" w:name="_1291868841"/>
      <w:bookmarkStart w:id="490" w:name="_1291868020"/>
      <w:bookmarkStart w:id="491" w:name="_1289908067"/>
      <w:bookmarkStart w:id="492" w:name="_1286696243"/>
      <w:bookmarkStart w:id="493" w:name="_1286642359"/>
      <w:bookmarkStart w:id="494" w:name="_1283964582"/>
      <w:bookmarkStart w:id="495" w:name="_1281293441"/>
      <w:bookmarkStart w:id="496" w:name="_1278435006"/>
      <w:bookmarkStart w:id="497" w:name="_1275847803"/>
      <w:bookmarkStart w:id="498" w:name="_1273331165"/>
      <w:bookmarkStart w:id="499" w:name="_1270542424"/>
      <w:bookmarkStart w:id="500" w:name="_1270541721"/>
      <w:bookmarkStart w:id="501" w:name="_1268118540"/>
      <w:bookmarkStart w:id="502" w:name="_1265557892"/>
      <w:bookmarkStart w:id="503" w:name="_1263442859"/>
      <w:bookmarkStart w:id="504" w:name="_1263440941"/>
      <w:bookmarkStart w:id="505" w:name="_1263440608"/>
      <w:bookmarkStart w:id="506" w:name="_1263440461"/>
      <w:bookmarkStart w:id="507" w:name="_1262767064"/>
      <w:bookmarkStart w:id="508" w:name="_1260965205"/>
      <w:bookmarkStart w:id="509" w:name="_1257274957"/>
      <w:bookmarkStart w:id="510" w:name="_1254850411"/>
      <w:bookmarkStart w:id="511" w:name="_1252914644"/>
      <w:bookmarkStart w:id="512" w:name="_1252258856"/>
      <w:bookmarkStart w:id="513" w:name="_1251717451"/>
      <w:bookmarkStart w:id="514" w:name="_1251716343"/>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r>
        <w:rPr/>
      </w:r>
      <w:r>
        <w:rPr/>
        <w:fldChar w:fldCharType="separate"/>
      </w:r>
      <w:r>
        <w:rPr/>
      </w:r>
      <w:r>
        <w:rPr/>
        <w:drawing>
          <wp:inline distT="0" distB="0" distL="0" distR="0">
            <wp:extent cx="5554345" cy="16795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7" t="-21" r="-7" b="-21"/>
                    <a:stretch>
                      <a:fillRect/>
                    </a:stretch>
                  </pic:blipFill>
                  <pic:spPr bwMode="auto">
                    <a:xfrm>
                      <a:off x="0" y="0"/>
                      <a:ext cx="5554345" cy="1679575"/>
                    </a:xfrm>
                    <a:prstGeom prst="rect">
                      <a:avLst/>
                    </a:prstGeom>
                  </pic:spPr>
                </pic:pic>
              </a:graphicData>
            </a:graphic>
          </wp:inline>
        </w:drawing>
      </w:r>
      <w:r/>
      <w:r>
        <w:rPr/>
        <w:fldChar w:fldCharType="end"/>
      </w:r>
      <w:r>
        <w:rPr/>
      </w:r>
    </w:p>
    <w:p>
      <w:pPr>
        <w:pStyle w:val="Normal"/>
        <w:ind w:firstLine="357"/>
        <w:rPr>
          <w:bCs/>
          <w:i/>
          <w:i/>
        </w:rPr>
      </w:pPr>
      <w:r>
        <w:rPr>
          <w:bCs/>
          <w:i/>
        </w:rPr>
        <w:t xml:space="preserve">  </w:t>
      </w:r>
      <w:r>
        <w:rPr>
          <w:bCs/>
          <w:i/>
        </w:rPr>
        <w:t>Fonte: Pesquisa Direta IFPD</w:t>
      </w:r>
    </w:p>
    <w:p>
      <w:pPr>
        <w:pStyle w:val="Normal"/>
        <w:rPr>
          <w:bCs/>
          <w:i/>
          <w:i/>
        </w:rPr>
      </w:pPr>
      <w:r>
        <w:rPr>
          <w:bCs/>
          <w:i/>
        </w:rPr>
      </w:r>
    </w:p>
    <w:p>
      <w:pPr>
        <w:pStyle w:val="Normal"/>
        <w:jc w:val="both"/>
        <w:rPr/>
      </w:pPr>
      <w:r>
        <w:rPr/>
      </w:r>
    </w:p>
    <w:p>
      <w:pPr>
        <w:pStyle w:val="Normal"/>
        <w:jc w:val="both"/>
        <w:rPr/>
      </w:pPr>
      <w:r>
        <w:rPr/>
      </w:r>
    </w:p>
    <w:p>
      <w:pPr>
        <w:pStyle w:val="Normal"/>
        <w:jc w:val="both"/>
        <w:rPr/>
      </w:pPr>
      <w:r>
        <w:rPr/>
      </w:r>
    </w:p>
    <w:p>
      <w:pPr>
        <w:pStyle w:val="Heading4"/>
        <w:spacing w:before="120" w:after="0"/>
        <w:ind w:left="357" w:hanging="0"/>
        <w:rPr/>
      </w:pPr>
      <w:bookmarkStart w:id="515" w:name="__RefHeading___Toc252744264"/>
      <w:bookmarkEnd w:id="515"/>
      <w:r>
        <w:rPr/>
        <w:t xml:space="preserve">Tabela </w:t>
      </w:r>
      <w:r>
        <w:rPr/>
        <w:fldChar w:fldCharType="begin"/>
      </w:r>
      <w:r>
        <w:rPr/>
        <w:instrText xml:space="preserve"> SEQ Tabela \* ARABIC </w:instrText>
      </w:r>
      <w:r>
        <w:rPr/>
        <w:fldChar w:fldCharType="separate"/>
      </w:r>
      <w:r>
        <w:rPr/>
        <w:t>8</w:t>
      </w:r>
      <w:r>
        <w:rPr/>
        <w:fldChar w:fldCharType="end"/>
      </w:r>
      <w:r>
        <w:rPr/>
        <w:t xml:space="preserve"> - Por Idade</w:t>
      </w:r>
    </w:p>
    <w:p>
      <w:pPr>
        <w:pStyle w:val="Normal"/>
        <w:ind w:firstLine="708"/>
        <w:rPr>
          <w:bCs/>
          <w:i/>
          <w:i/>
        </w:rPr>
      </w:pPr>
      <w:r>
        <w:fldChar w:fldCharType="begin"/>
      </w:r>
      <w:r>
        <w:rPr/>
        <w:instrText xml:space="preserve"> LINK Excel.Sheet.8 "C:\\IECC\\Relatórios e Planilhas\\IECC.xls" "Fatores!L17C28:L26C32" \a \p </w:instrText>
      </w:r>
      <w:bookmarkStart w:id="516" w:name="_1324625249"/>
      <w:bookmarkStart w:id="517" w:name="_1323183114"/>
      <w:bookmarkStart w:id="518" w:name="_1322969887"/>
      <w:bookmarkStart w:id="519" w:name="_1313141260"/>
      <w:bookmarkStart w:id="520" w:name="_1310809166"/>
      <w:bookmarkStart w:id="521" w:name="_1308061201"/>
      <w:bookmarkStart w:id="522" w:name="_1305366219"/>
      <w:bookmarkStart w:id="523" w:name="_1302459013"/>
      <w:bookmarkStart w:id="524" w:name="_1302319002"/>
      <w:bookmarkStart w:id="525" w:name="_1302287203"/>
      <w:bookmarkStart w:id="526" w:name="_1302283473"/>
      <w:bookmarkStart w:id="527" w:name="_1302282309"/>
      <w:bookmarkStart w:id="528" w:name="_1302265641"/>
      <w:bookmarkStart w:id="529" w:name="_1302096624"/>
      <w:bookmarkStart w:id="530" w:name="_1299553146"/>
      <w:bookmarkStart w:id="531" w:name="_1297254678"/>
      <w:bookmarkStart w:id="532" w:name="_1294584485"/>
      <w:bookmarkStart w:id="533" w:name="_1294474862"/>
      <w:bookmarkStart w:id="534" w:name="_1292814859"/>
      <w:bookmarkStart w:id="535" w:name="_1292814019"/>
      <w:bookmarkStart w:id="536" w:name="_1291878488"/>
      <w:bookmarkStart w:id="537" w:name="_1291875839"/>
      <w:bookmarkStart w:id="538" w:name="_1291868842"/>
      <w:bookmarkStart w:id="539" w:name="_1291868128"/>
      <w:bookmarkStart w:id="540" w:name="_1289908068"/>
      <w:bookmarkStart w:id="541" w:name="_1286696244"/>
      <w:bookmarkStart w:id="542" w:name="_1286642360"/>
      <w:bookmarkStart w:id="543" w:name="_1283964583"/>
      <w:bookmarkStart w:id="544" w:name="_1281293442"/>
      <w:bookmarkStart w:id="545" w:name="_1278435007"/>
      <w:bookmarkStart w:id="546" w:name="_1275847804"/>
      <w:bookmarkStart w:id="547" w:name="_1273331166"/>
      <w:bookmarkStart w:id="548" w:name="_1270542425"/>
      <w:bookmarkStart w:id="549" w:name="_1270541722"/>
      <w:bookmarkStart w:id="550" w:name="_1268118541"/>
      <w:bookmarkStart w:id="551" w:name="_1265557893"/>
      <w:bookmarkStart w:id="552" w:name="_1263442860"/>
      <w:bookmarkStart w:id="553" w:name="_1263440942"/>
      <w:bookmarkStart w:id="554" w:name="_1263440609"/>
      <w:bookmarkStart w:id="555" w:name="_1263440463"/>
      <w:bookmarkStart w:id="556" w:name="_1262767066"/>
      <w:bookmarkStart w:id="557" w:name="_1260965206"/>
      <w:bookmarkStart w:id="558" w:name="_1257274958"/>
      <w:bookmarkStart w:id="559" w:name="_1254850412"/>
      <w:bookmarkStart w:id="560" w:name="_1252914645"/>
      <w:bookmarkStart w:id="561" w:name="_1252258857"/>
      <w:bookmarkStart w:id="562" w:name="_1251717452"/>
      <w:bookmarkStart w:id="563" w:name="_1251716363"/>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r>
        <w:rPr/>
      </w:r>
      <w:r>
        <w:rPr/>
        <w:fldChar w:fldCharType="separate"/>
      </w:r>
      <w:r>
        <w:rPr/>
      </w:r>
      <w:r>
        <w:rPr/>
        <w:drawing>
          <wp:inline distT="0" distB="0" distL="0" distR="0">
            <wp:extent cx="5755005" cy="14522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21" r="-6" b="-21"/>
                    <a:stretch>
                      <a:fillRect/>
                    </a:stretch>
                  </pic:blipFill>
                  <pic:spPr bwMode="auto">
                    <a:xfrm>
                      <a:off x="0" y="0"/>
                      <a:ext cx="5755005" cy="1452245"/>
                    </a:xfrm>
                    <a:prstGeom prst="rect">
                      <a:avLst/>
                    </a:prstGeom>
                  </pic:spPr>
                </pic:pic>
              </a:graphicData>
            </a:graphic>
          </wp:inline>
        </w:drawing>
      </w:r>
      <w:r>
        <w:rPr/>
      </w:r>
      <w:r>
        <w:rPr/>
        <w:fldChar w:fldCharType="end"/>
      </w:r>
      <w:r>
        <w:rPr/>
        <w:tab/>
        <w:t xml:space="preserve"> </w:t>
      </w:r>
      <w:r>
        <w:rPr>
          <w:bCs/>
          <w:i/>
        </w:rPr>
        <w:t>Fonte: Pesquisa Direta IFPD</w:t>
      </w:r>
    </w:p>
    <w:p>
      <w:pPr>
        <w:pStyle w:val="Normal"/>
        <w:rPr>
          <w:bCs/>
          <w:i/>
          <w:i/>
        </w:rPr>
      </w:pPr>
      <w:r>
        <w:rPr>
          <w:bCs/>
          <w:i/>
        </w:rPr>
      </w:r>
    </w:p>
    <w:p>
      <w:pPr>
        <w:pStyle w:val="Normal"/>
        <w:spacing w:before="0" w:after="240"/>
        <w:jc w:val="center"/>
        <w:rPr/>
      </w:pPr>
      <w:r>
        <w:rPr/>
      </w:r>
    </w:p>
    <w:p>
      <w:pPr>
        <w:pStyle w:val="Heading4"/>
        <w:spacing w:before="120" w:after="0"/>
        <w:ind w:left="357" w:hanging="0"/>
        <w:rPr/>
      </w:pPr>
      <w:bookmarkStart w:id="564" w:name="__RefHeading___Toc252744265"/>
      <w:bookmarkEnd w:id="564"/>
      <w:r>
        <w:rPr/>
        <w:t xml:space="preserve">Tabela </w:t>
      </w:r>
      <w:r>
        <w:rPr/>
        <w:fldChar w:fldCharType="begin"/>
      </w:r>
      <w:r>
        <w:rPr/>
        <w:instrText xml:space="preserve"> SEQ Tabela \* ARABIC </w:instrText>
      </w:r>
      <w:r>
        <w:rPr/>
        <w:fldChar w:fldCharType="separate"/>
      </w:r>
      <w:r>
        <w:rPr/>
        <w:t>9</w:t>
      </w:r>
      <w:r>
        <w:rPr/>
        <w:fldChar w:fldCharType="end"/>
      </w:r>
      <w:r>
        <w:rPr/>
        <w:t xml:space="preserve"> - Por Escolaridade</w:t>
      </w:r>
    </w:p>
    <w:p>
      <w:pPr>
        <w:pStyle w:val="Normal"/>
        <w:jc w:val="center"/>
        <w:rPr/>
      </w:pPr>
      <w:r>
        <w:fldChar w:fldCharType="begin"/>
      </w:r>
      <w:r>
        <w:rPr/>
        <w:instrText xml:space="preserve"> LINK Excel.Sheet.8 "C:\\IECC\\Relatórios e Planilhas\\IECC.xls" "Fatores!L17C35:L26C39" \a \p </w:instrText>
      </w:r>
      <w:bookmarkStart w:id="565" w:name="_1324625250"/>
      <w:bookmarkStart w:id="566" w:name="_1323183115"/>
      <w:bookmarkStart w:id="567" w:name="_1322969888"/>
      <w:bookmarkStart w:id="568" w:name="_1313141261"/>
      <w:bookmarkStart w:id="569" w:name="_1310809167"/>
      <w:bookmarkStart w:id="570" w:name="_1308061202"/>
      <w:bookmarkStart w:id="571" w:name="_1305366220"/>
      <w:bookmarkStart w:id="572" w:name="_1302459014"/>
      <w:bookmarkStart w:id="573" w:name="_1302319003"/>
      <w:bookmarkStart w:id="574" w:name="_1302287204"/>
      <w:bookmarkStart w:id="575" w:name="_1302282310"/>
      <w:bookmarkStart w:id="576" w:name="_1302271543"/>
      <w:bookmarkStart w:id="577" w:name="_1302265642"/>
      <w:bookmarkStart w:id="578" w:name="_1302096625"/>
      <w:bookmarkStart w:id="579" w:name="_1299553147"/>
      <w:bookmarkStart w:id="580" w:name="_1297254679"/>
      <w:bookmarkStart w:id="581" w:name="_1294584486"/>
      <w:bookmarkStart w:id="582" w:name="_1294474863"/>
      <w:bookmarkStart w:id="583" w:name="_1292814860"/>
      <w:bookmarkStart w:id="584" w:name="_1292814020"/>
      <w:bookmarkStart w:id="585" w:name="_1291878491"/>
      <w:bookmarkStart w:id="586" w:name="_1291875854"/>
      <w:bookmarkStart w:id="587" w:name="_1291868843"/>
      <w:bookmarkStart w:id="588" w:name="_1291868129"/>
      <w:bookmarkStart w:id="589" w:name="_1289908069"/>
      <w:bookmarkStart w:id="590" w:name="_1286696245"/>
      <w:bookmarkStart w:id="591" w:name="_1286642361"/>
      <w:bookmarkStart w:id="592" w:name="_1283964584"/>
      <w:bookmarkStart w:id="593" w:name="_1281293443"/>
      <w:bookmarkStart w:id="594" w:name="_1278435008"/>
      <w:bookmarkStart w:id="595" w:name="_1275847805"/>
      <w:bookmarkStart w:id="596" w:name="_1273331167"/>
      <w:bookmarkStart w:id="597" w:name="_1270542426"/>
      <w:bookmarkStart w:id="598" w:name="_1270541723"/>
      <w:bookmarkStart w:id="599" w:name="_1268118542"/>
      <w:bookmarkStart w:id="600" w:name="_1265557894"/>
      <w:bookmarkStart w:id="601" w:name="_1263442861"/>
      <w:bookmarkStart w:id="602" w:name="_1263440943"/>
      <w:bookmarkStart w:id="603" w:name="_1263440610"/>
      <w:bookmarkStart w:id="604" w:name="_1263440464"/>
      <w:bookmarkStart w:id="605" w:name="_1262767067"/>
      <w:bookmarkStart w:id="606" w:name="_1260965207"/>
      <w:bookmarkStart w:id="607" w:name="_1257274959"/>
      <w:bookmarkStart w:id="608" w:name="_1254850413"/>
      <w:bookmarkStart w:id="609" w:name="_1252914646"/>
      <w:bookmarkStart w:id="610" w:name="_1252258858"/>
      <w:bookmarkStart w:id="611" w:name="_1251717454"/>
      <w:bookmarkStart w:id="612" w:name="_125171638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5554345" cy="16795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7" t="-21" r="-7" b="-21"/>
                    <a:stretch>
                      <a:fillRect/>
                    </a:stretch>
                  </pic:blipFill>
                  <pic:spPr bwMode="auto">
                    <a:xfrm>
                      <a:off x="0" y="0"/>
                      <a:ext cx="5554345" cy="1679575"/>
                    </a:xfrm>
                    <a:prstGeom prst="rect">
                      <a:avLst/>
                    </a:prstGeom>
                  </pic:spPr>
                </pic:pic>
              </a:graphicData>
            </a:graphic>
          </wp:inline>
        </w:drawing>
      </w:r>
      <w:r/>
      <w:r>
        <w:rPr/>
        <w:fldChar w:fldCharType="end"/>
      </w:r>
      <w:r>
        <w:rPr/>
      </w:r>
    </w:p>
    <w:p>
      <w:pPr>
        <w:pStyle w:val="Normal"/>
        <w:ind w:firstLine="357"/>
        <w:rPr>
          <w:bCs/>
          <w:i/>
          <w:i/>
        </w:rPr>
      </w:pPr>
      <w:r>
        <w:rPr>
          <w:bCs/>
          <w:i/>
        </w:rPr>
        <w:t xml:space="preserve">  </w:t>
      </w:r>
      <w:r>
        <w:rPr>
          <w:bCs/>
          <w:i/>
        </w:rPr>
        <w:t>Fonte: Pesquisa Direta IFPD</w:t>
      </w:r>
    </w:p>
    <w:p>
      <w:pPr>
        <w:pStyle w:val="Normal"/>
        <w:rPr>
          <w:bCs/>
          <w:i/>
          <w:i/>
        </w:rPr>
      </w:pPr>
      <w:r>
        <w:rPr>
          <w:bCs/>
          <w:i/>
        </w:rPr>
      </w:r>
    </w:p>
    <w:p>
      <w:pPr>
        <w:pStyle w:val="Normal"/>
        <w:jc w:val="center"/>
        <w:rPr/>
      </w:pPr>
      <w:r>
        <w:rPr/>
      </w:r>
    </w:p>
    <w:p>
      <w:pPr>
        <w:pStyle w:val="Normal"/>
        <w:jc w:val="center"/>
        <w:rPr/>
      </w:pPr>
      <w:r>
        <w:rPr/>
      </w:r>
    </w:p>
    <w:p>
      <w:pPr>
        <w:pStyle w:val="Heading4"/>
        <w:spacing w:before="120" w:after="0"/>
        <w:ind w:left="357" w:hanging="0"/>
        <w:rPr/>
      </w:pPr>
      <w:bookmarkStart w:id="613" w:name="__RefHeading___Toc252744266"/>
      <w:bookmarkEnd w:id="613"/>
      <w:r>
        <w:rPr/>
        <w:t xml:space="preserve">Tabela </w:t>
      </w:r>
      <w:r>
        <w:rPr/>
        <w:fldChar w:fldCharType="begin"/>
      </w:r>
      <w:r>
        <w:rPr/>
        <w:instrText xml:space="preserve"> SEQ Tabela \* ARABIC </w:instrText>
      </w:r>
      <w:r>
        <w:rPr/>
        <w:fldChar w:fldCharType="separate"/>
      </w:r>
      <w:r>
        <w:rPr/>
        <w:t>10</w:t>
      </w:r>
      <w:r>
        <w:rPr/>
        <w:fldChar w:fldCharType="end"/>
      </w:r>
      <w:r>
        <w:rPr/>
        <w:t xml:space="preserve"> - Por Renda Familiar Mensal</w:t>
      </w:r>
    </w:p>
    <w:p>
      <w:pPr>
        <w:pStyle w:val="Normal"/>
        <w:jc w:val="center"/>
        <w:rPr/>
      </w:pPr>
      <w:r>
        <w:fldChar w:fldCharType="begin"/>
      </w:r>
      <w:r>
        <w:rPr/>
        <w:instrText xml:space="preserve"> LINK Excel.Sheet.8 "C:\\IECC\\Relatórios e Planilhas\\IECC.xls" "Fatores!L17C42:L26C46" \a \p </w:instrText>
      </w:r>
      <w:bookmarkStart w:id="614" w:name="_1324625251"/>
      <w:bookmarkStart w:id="615" w:name="_1323183116"/>
      <w:bookmarkStart w:id="616" w:name="_1322969889"/>
      <w:bookmarkStart w:id="617" w:name="_1313141262"/>
      <w:bookmarkStart w:id="618" w:name="_1310809168"/>
      <w:bookmarkStart w:id="619" w:name="_1308061203"/>
      <w:bookmarkStart w:id="620" w:name="_1305366221"/>
      <w:bookmarkStart w:id="621" w:name="_1302459015"/>
      <w:bookmarkStart w:id="622" w:name="_1302319004"/>
      <w:bookmarkStart w:id="623" w:name="_1302287205"/>
      <w:bookmarkStart w:id="624" w:name="_1302282311"/>
      <w:bookmarkStart w:id="625" w:name="_1302265643"/>
      <w:bookmarkStart w:id="626" w:name="_1302096626"/>
      <w:bookmarkStart w:id="627" w:name="_1299553148"/>
      <w:bookmarkStart w:id="628" w:name="_1297254680"/>
      <w:bookmarkStart w:id="629" w:name="_1294584487"/>
      <w:bookmarkStart w:id="630" w:name="_1294474864"/>
      <w:bookmarkStart w:id="631" w:name="_1292814861"/>
      <w:bookmarkStart w:id="632" w:name="_1292814021"/>
      <w:bookmarkStart w:id="633" w:name="_1291878494"/>
      <w:bookmarkStart w:id="634" w:name="_1291875855"/>
      <w:bookmarkStart w:id="635" w:name="_1291868844"/>
      <w:bookmarkStart w:id="636" w:name="_1291868130"/>
      <w:bookmarkStart w:id="637" w:name="_1289908070"/>
      <w:bookmarkStart w:id="638" w:name="_1286696246"/>
      <w:bookmarkStart w:id="639" w:name="_1286642362"/>
      <w:bookmarkStart w:id="640" w:name="_1283964585"/>
      <w:bookmarkStart w:id="641" w:name="_1281293444"/>
      <w:bookmarkStart w:id="642" w:name="_1278435009"/>
      <w:bookmarkStart w:id="643" w:name="_1275847806"/>
      <w:bookmarkStart w:id="644" w:name="_1273331168"/>
      <w:bookmarkStart w:id="645" w:name="_1270542427"/>
      <w:bookmarkStart w:id="646" w:name="_1270541724"/>
      <w:bookmarkStart w:id="647" w:name="_1268118543"/>
      <w:bookmarkStart w:id="648" w:name="_1265557895"/>
      <w:bookmarkStart w:id="649" w:name="_1263442862"/>
      <w:bookmarkStart w:id="650" w:name="_1263440944"/>
      <w:bookmarkStart w:id="651" w:name="_1263440611"/>
      <w:bookmarkStart w:id="652" w:name="_1263440465"/>
      <w:bookmarkStart w:id="653" w:name="_1262767068"/>
      <w:bookmarkStart w:id="654" w:name="_1260965208"/>
      <w:bookmarkStart w:id="655" w:name="_1257274960"/>
      <w:bookmarkStart w:id="656" w:name="_1254850414"/>
      <w:bookmarkStart w:id="657" w:name="_1252914647"/>
      <w:bookmarkStart w:id="658" w:name="_1252258859"/>
      <w:bookmarkStart w:id="659" w:name="_1251717455"/>
      <w:bookmarkStart w:id="660" w:name="_1251716396"/>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5944870" cy="16795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6" t="-21" r="-6" b="-21"/>
                    <a:stretch>
                      <a:fillRect/>
                    </a:stretch>
                  </pic:blipFill>
                  <pic:spPr bwMode="auto">
                    <a:xfrm>
                      <a:off x="0" y="0"/>
                      <a:ext cx="5944870" cy="1679575"/>
                    </a:xfrm>
                    <a:prstGeom prst="rect">
                      <a:avLst/>
                    </a:prstGeom>
                  </pic:spPr>
                </pic:pic>
              </a:graphicData>
            </a:graphic>
          </wp:inline>
        </w:drawing>
      </w:r>
      <w:r/>
      <w:r>
        <w:rPr/>
        <w:fldChar w:fldCharType="end"/>
      </w:r>
      <w:r>
        <w:rPr/>
      </w:r>
    </w:p>
    <w:p>
      <w:pPr>
        <w:pStyle w:val="Normal"/>
        <w:rPr>
          <w:bCs/>
          <w:i/>
          <w:i/>
        </w:rPr>
      </w:pPr>
      <w:r>
        <w:rPr>
          <w:bCs/>
          <w:i/>
        </w:rPr>
        <w:t xml:space="preserve">   </w:t>
      </w:r>
      <w:r>
        <w:rPr>
          <w:bCs/>
          <w:i/>
        </w:rPr>
        <w:t>Fonte: Pesquisa Direta IFPD</w:t>
      </w:r>
    </w:p>
    <w:p>
      <w:pPr>
        <w:pStyle w:val="Normal"/>
        <w:rPr>
          <w:bCs/>
          <w:i/>
          <w:i/>
        </w:rPr>
      </w:pPr>
      <w:r>
        <w:rPr>
          <w:bCs/>
          <w:i/>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661" w:name="_PictureBullets"/>
      <w:bookmarkStart w:id="662" w:name="_PictureBullets"/>
      <w:bookmarkEnd w:id="662"/>
    </w:p>
    <w:sectPr>
      <w:headerReference w:type="default" r:id="rId27"/>
      <w:footerReference w:type="default" r:id="rId28"/>
      <w:type w:val="nextPage"/>
      <w:pgSz w:w="11906" w:h="16838"/>
      <w:pgMar w:left="1134" w:right="1134" w:gutter="0" w:header="567" w:top="1134" w:footer="88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TimesNewRoman">
    <w:altName w:val="Bold"/>
    <w:charset w:val="00"/>
    <w:family w:val="roman"/>
    <w:pitch w:val="default"/>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2"/>
        <w:szCs w:val="22"/>
      </w:rPr>
    </w:pP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4</w:t>
    </w:r>
    <w:r>
      <w:rPr>
        <w:sz w:val="22"/>
        <w:i/>
        <w:b/>
        <w:szCs w:val="22"/>
      </w:rPr>
      <w:fldChar w:fldCharType="end"/>
    </w:r>
  </w:p>
  <w:p>
    <w:pPr>
      <w:pStyle w:val="Footer"/>
      <w:ind w:right="360" w:hanging="0"/>
      <w:jc w:val="center"/>
      <w:rPr>
        <w:b/>
        <w:b/>
        <w:i/>
        <w:i/>
        <w:sz w:val="22"/>
        <w:szCs w:val="22"/>
      </w:rPr>
    </w:pPr>
    <w:r>
      <w:rPr>
        <w:b/>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16"/>
        <w:szCs w:val="16"/>
      </w:rPr>
    </w:pPr>
    <w:r>
      <w:rPr>
        <w:b/>
        <w:i/>
        <w:sz w:val="16"/>
        <w:szCs w:val="16"/>
      </w:rPr>
      <w:t xml:space="preserve">Instituto Fecomercio de Pesquisa e Desenvolvimento de Sergipe – IFPD </w:t>
    </w:r>
  </w:p>
  <w:p>
    <w:pPr>
      <w:pStyle w:val="Normal"/>
      <w:jc w:val="center"/>
      <w:rPr>
        <w:b/>
        <w:b/>
        <w:i/>
        <w:i/>
        <w:sz w:val="16"/>
        <w:szCs w:val="16"/>
      </w:rPr>
    </w:pPr>
    <w:r>
      <w:rPr>
        <w:b/>
        <w:i/>
        <w:sz w:val="16"/>
        <w:szCs w:val="16"/>
      </w:rPr>
      <w:t>Rua Dom José Thomaz, 235, 4º andar, Bairro São José, CEP: 49015.090 – Aracaju-SE</w:t>
    </w:r>
  </w:p>
  <w:p>
    <w:pPr>
      <w:pStyle w:val="Normal"/>
      <w:jc w:val="center"/>
      <w:rPr>
        <w:b/>
        <w:b/>
        <w:i/>
        <w:i/>
        <w:sz w:val="16"/>
        <w:szCs w:val="16"/>
      </w:rPr>
    </w:pPr>
    <w:r>
      <w:rPr>
        <w:b/>
        <w:i/>
        <w:sz w:val="16"/>
        <w:szCs w:val="16"/>
      </w:rPr>
      <w:t xml:space="preserve">Fone: 079- 32142270 - Fax: 079- 32112297- 32112296 – E-mail: </w:t>
    </w:r>
    <w:hyperlink r:id="rId1">
      <w:r>
        <w:rPr>
          <w:rStyle w:val="InternetLink"/>
          <w:b/>
          <w:i/>
          <w:sz w:val="16"/>
          <w:szCs w:val="16"/>
        </w:rPr>
        <w:t>fecomerciose@infonet.com.br</w:t>
      </w:r>
    </w:hyperlink>
    <w:r>
      <w:rPr>
        <w:b/>
        <w:i/>
        <w:sz w:val="16"/>
        <w:szCs w:val="16"/>
      </w:rPr>
      <w:t xml:space="preserve"> –</w:t>
    </w:r>
    <w:hyperlink r:id="rId2">
      <w:r>
        <w:rPr>
          <w:rStyle w:val="InternetLink"/>
          <w:b/>
          <w:i/>
          <w:sz w:val="16"/>
          <w:szCs w:val="16"/>
        </w:rPr>
        <w:t xml:space="preserve"> www.fecomercio-se.com.br</w:t>
      </w:r>
    </w:hyperlink>
  </w:p>
  <w:p>
    <w:pPr>
      <w:pStyle w:val="Footer"/>
      <w:rPr>
        <w:b/>
        <w:b/>
        <w:i/>
        <w:i/>
        <w:sz w:val="16"/>
        <w:szCs w:val="16"/>
      </w:rPr>
    </w:pPr>
    <w:r>
      <w:rPr>
        <w:b/>
        <w: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fldChar w:fldCharType="begin"/>
    </w:r>
    <w:r>
      <w:rPr>
        <w:i/>
        <w:b/>
      </w:rPr>
      <w:instrText xml:space="preserve"> PAGE </w:instrText>
    </w:r>
    <w:r>
      <w:rPr>
        <w:i/>
        <w:b/>
      </w:rPr>
      <w:fldChar w:fldCharType="separate"/>
    </w:r>
    <w:r>
      <w:rPr>
        <w:i/>
        <w:b/>
      </w:rPr>
      <w:t>17</w:t>
    </w:r>
    <w:r>
      <w:rPr>
        <w:i/>
        <w:b/>
      </w:rPr>
      <w:fldChar w:fldCharType="end"/>
    </w:r>
  </w:p>
  <w:p>
    <w:pPr>
      <w:pStyle w:val="Footer"/>
      <w:ind w:right="360" w:hanging="0"/>
      <w:jc w:val="center"/>
      <w:rPr>
        <w:b/>
        <w:b/>
        <w:i/>
        <w:i/>
      </w:rPr>
    </w:pPr>
    <w:r>
      <w:rPr>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haroni"/>
        <w:b/>
        <w:b/>
        <w:color w:val="000000"/>
        <w:sz w:val="72"/>
        <w:szCs w:val="72"/>
        <w:lang w:val="en-US" w:eastAsia="en-US"/>
      </w:rPr>
    </w:pPr>
    <w:bookmarkStart w:id="70" w:name="OLE_LINK8"/>
    <w:bookmarkStart w:id="71" w:name="OLE_LINK7"/>
    <w:r>
      <w:rPr>
        <w:rFonts w:cs="Aharoni" w:ascii="Arial Black" w:hAnsi="Arial Black"/>
        <w:b/>
        <w:color w:val="000000"/>
        <w:sz w:val="72"/>
        <w:szCs w:val="72"/>
        <w:lang w:val="en-US" w:eastAsia="en-US"/>
      </w:rPr>
      <w:drawing>
        <wp:inline distT="0" distB="0" distL="0" distR="0">
          <wp:extent cx="1600200" cy="861060"/>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5" t="-9" r="-5" b="-9"/>
                  <a:stretch>
                    <a:fillRect/>
                  </a:stretch>
                </pic:blipFill>
                <pic:spPr bwMode="auto">
                  <a:xfrm>
                    <a:off x="0" y="0"/>
                    <a:ext cx="1600200" cy="861060"/>
                  </a:xfrm>
                  <a:prstGeom prst="rect">
                    <a:avLst/>
                  </a:prstGeom>
                </pic:spPr>
              </pic:pic>
            </a:graphicData>
          </a:graphic>
        </wp:inline>
      </w:drawing>
    </w:r>
    <w:bookmarkEnd w:id="70"/>
    <w:bookmarkEnd w:id="71"/>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i/>
      <w:sz w:val="12"/>
    </w:rPr>
  </w:style>
  <w:style w:type="paragraph" w:styleId="Heading3">
    <w:name w:val="Heading 3"/>
    <w:basedOn w:val="Normal"/>
    <w:next w:val="Normal"/>
    <w:qFormat/>
    <w:pPr>
      <w:keepNext w:val="true"/>
      <w:numPr>
        <w:ilvl w:val="2"/>
        <w:numId w:val="1"/>
      </w:numPr>
      <w:ind w:right="1624" w:hanging="0"/>
      <w:jc w:val="right"/>
      <w:outlineLvl w:val="2"/>
    </w:pPr>
    <w:rPr>
      <w:rFonts w:ascii="Tahoma" w:hAnsi="Tahoma" w:cs="Tahoma"/>
      <w:sz w:val="18"/>
      <w:u w:val="single"/>
    </w:rPr>
  </w:style>
  <w:style w:type="paragraph" w:styleId="Heading4">
    <w:name w:val="Heading 4"/>
    <w:basedOn w:val="Normal"/>
    <w:next w:val="Normal"/>
    <w:qFormat/>
    <w:pPr>
      <w:keepNext w:val="true"/>
      <w:numPr>
        <w:ilvl w:val="3"/>
        <w:numId w:val="1"/>
      </w:numPr>
      <w:spacing w:before="120" w:after="120"/>
      <w:ind w:left="357" w:hanging="0"/>
      <w:jc w:val="center"/>
      <w:outlineLvl w:val="3"/>
    </w:pPr>
    <w:rPr>
      <w:rFonts w:ascii="Tahoma" w:hAnsi="Tahoma" w:cs="Tahoma"/>
      <w:b/>
      <w:bCs/>
      <w:color w:val="00000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4"/>
    </w:rPr>
  </w:style>
  <w:style w:type="paragraph" w:styleId="Heading7">
    <w:name w:val="Heading 7"/>
    <w:basedOn w:val="Normal"/>
    <w:next w:val="Normal"/>
    <w:qFormat/>
    <w:pPr>
      <w:keepNext w:val="true"/>
      <w:numPr>
        <w:ilvl w:val="6"/>
        <w:numId w:val="1"/>
      </w:numPr>
      <w:spacing w:before="120" w:after="120"/>
      <w:ind w:left="360" w:hanging="0"/>
      <w:jc w:val="center"/>
      <w:outlineLvl w:val="6"/>
    </w:pPr>
    <w:rPr>
      <w:rFonts w:ascii="Tahoma" w:hAnsi="Tahoma" w:cs="Tahoma"/>
      <w:b/>
      <w:bCs/>
      <w:caps/>
      <w:color w:val="000000"/>
      <w:sz w:val="2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33996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CC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99CC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5Char">
    <w:name w:val="Título 5 Char"/>
    <w:basedOn w:val="Fontepargpadro"/>
    <w:qFormat/>
    <w:rPr>
      <w:b/>
      <w:bCs/>
      <w:sz w:val="32"/>
      <w:lang w:val="pt-BR" w:bidi="ar-SA"/>
    </w:rPr>
  </w:style>
  <w:style w:type="character" w:styleId="Ttulo4Char">
    <w:name w:val="Título 4 Char"/>
    <w:basedOn w:val="Fontepargpadro"/>
    <w:qFormat/>
    <w:rPr>
      <w:rFonts w:ascii="Tahoma" w:hAnsi="Tahoma" w:cs="Tahoma"/>
      <w:b/>
      <w:bCs/>
      <w:color w:val="000000"/>
      <w:sz w:val="28"/>
      <w:lang w:val="pt-BR" w:bidi="ar-SA"/>
    </w:rPr>
  </w:style>
  <w:style w:type="character" w:styleId="RodapChar">
    <w:name w:val="Rodapé Char"/>
    <w:basedOn w:val="Fontepargpadro"/>
    <w:qFormat/>
    <w:rPr/>
  </w:style>
  <w:style w:type="character" w:styleId="CabealhoChar">
    <w:name w:val="Cabeçalho Char"/>
    <w:basedOn w:val="Fontepargpadro"/>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0" w:after="120"/>
      <w:ind w:firstLine="709"/>
      <w:jc w:val="both"/>
    </w:pPr>
    <w:rPr>
      <w:rFonts w:ascii="Tahoma" w:hAnsi="Tahoma" w:cs="Tahoma"/>
      <w:sz w:val="22"/>
    </w:rPr>
  </w:style>
  <w:style w:type="paragraph" w:styleId="TextBodyIndent">
    <w:name w:val="Body Text Indent"/>
    <w:basedOn w:val="Normal"/>
    <w:pPr>
      <w:ind w:left="5529" w:hanging="0"/>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jc w:val="both"/>
    </w:pPr>
    <w:rPr>
      <w:sz w:val="28"/>
    </w:rPr>
  </w:style>
  <w:style w:type="paragraph" w:styleId="Legenda">
    <w:name w:val="Legenda"/>
    <w:basedOn w:val="Normal"/>
    <w:next w:val="Normal"/>
    <w:qFormat/>
    <w:pPr>
      <w:ind w:right="1057" w:hanging="0"/>
      <w:jc w:val="right"/>
    </w:pPr>
    <w:rPr>
      <w:rFonts w:ascii="Tahoma" w:hAnsi="Tahoma" w:cs="Tahoma"/>
      <w:b/>
      <w:i/>
      <w:sz w:val="16"/>
    </w:rPr>
  </w:style>
  <w:style w:type="paragraph" w:styleId="Tpico">
    <w:name w:val="Tópico"/>
    <w:basedOn w:val="TextBodyIndent"/>
    <w:qFormat/>
    <w:pPr>
      <w:numPr>
        <w:ilvl w:val="0"/>
        <w:numId w:val="2"/>
      </w:numPr>
      <w:spacing w:before="120" w:after="120"/>
    </w:pPr>
    <w:rPr>
      <w:rFonts w:ascii="Times New Roman" w:hAnsi="Times New Roman" w:cs="Times New Roman"/>
      <w:b/>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keepNext w:val="true"/>
      <w:tabs>
        <w:tab w:val="clear" w:pos="708"/>
        <w:tab w:val="right" w:pos="9629" w:leader="none"/>
      </w:tabs>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Recuodecorpodetexto2">
    <w:name w:val="Recuo de corpo de texto 2"/>
    <w:basedOn w:val="Normal"/>
    <w:qFormat/>
    <w:pPr>
      <w:spacing w:lineRule="auto" w:line="360"/>
      <w:ind w:firstLine="708"/>
    </w:pPr>
    <w:rPr>
      <w:sz w:val="24"/>
    </w:rPr>
  </w:style>
  <w:style w:type="paragraph" w:styleId="Corpodetexto3">
    <w:name w:val="Corpo de texto 3"/>
    <w:basedOn w:val="Normal"/>
    <w:qFormat/>
    <w:pPr>
      <w:jc w:val="both"/>
    </w:pPr>
    <w:rPr>
      <w:i/>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fecomerciose@infonet.com.br" TargetMode="External"/><Relationship Id="rId2" Type="http://schemas.openxmlformats.org/officeDocument/2006/relationships/hyperlink" Target="" TargetMode="Externa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8:07:00Z</dcterms:created>
  <dc:creator>Estevam Martins</dc:creator>
  <dc:description/>
  <cp:keywords/>
  <dc:language>en-US</dc:language>
  <cp:lastModifiedBy>Estevam</cp:lastModifiedBy>
  <cp:lastPrinted>2009-12-25T14:09:00Z</cp:lastPrinted>
  <dcterms:modified xsi:type="dcterms:W3CDTF">2010-02-01T02:36:00Z</dcterms:modified>
  <cp:revision>30</cp:revision>
  <dc:subject/>
  <dc:title>ÍNDICE DE EXPECTATIVA DE COMPRA DO CONSUMIDOR</dc:title>
</cp:coreProperties>
</file>